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 April 1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HELP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[subject] is an optional parameter to specify the help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HELP program was created for all users of IBM and compatible P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ontains information about DOS commands, hard and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ation, and DOS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HELP, just type "HELP" on the DOS command lin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ly specify a help subject if you want to bypass the ma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nd go directly to the help subject you desire. 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given on the command line only needs to be enoug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the program to tell the difference between that su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BACKUP   or   HELP B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give you help on the BACK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DISK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onfuse the program between DISKCOpy and DISKCOm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DISK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help with DISK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, the subject on the command line is optional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ELP" without any parameters on the DOS command line,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display its main help screen.  This screen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jects available in the HEL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arrow keys, and the Home and End keys to move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.  Then press Enter to receive help on that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in the help subject screen, you may use the PgUp, PgDn,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.EXE - Version 1.1 by John Cr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, and down arrow keys to move through the pages of help.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nished, press the Escape key to return to the main help scre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help screen you may select help on another subject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scape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program gets the text for each help subject from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DOSHLP.HLP.  This file does not need to be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it can be in any directory specified by the DOS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program starts, it looks to see if a mouse is availabl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.  If so, the mouse cursor is turned on and is positio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enter of the screen.  The mouse can be used to poi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subject.  You may point to the desired subject and cli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ouse button, or you may hold down the left mouse butt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g the mouse cursor to the desired subject, then click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are in the help screen, you can scroll the screen 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 page at a time; the same as using the PgUp and PgDn keys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the page UP, position the mouse cursor on the up arrow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per right corner of the screen, and release the LEFT mouse butt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croll the page DOWN, position the mouse cursor on the down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lower right corner of the screen, and release the LEFT butt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are finished reading the help information you can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screen by positioning the mouse cursor in the far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in the area marked EXIT, then release the LEFT butt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he same effect as 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Main screen, you will see the word EXIT in the lower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of the screen, if a mouse is present.  Position th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on this word and click the LEFT mouse button to ex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mouse functions follow the general rules recommend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for use with a mouse.  These function are for us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Mouse and 100% compatibles.  With some mouse system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not recognize the presence of the mouse, and not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use functions.  If the program is having trouble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make of mouse, please let me know.  I cannot promis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ll be able to fix the problem, but it will be helpful to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se types of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mouse functions are enabled you can still use the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us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.EXE - Version 1.1 by John Cr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program was written and compiled with Borland's Turbo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5.  Many specific functions were created in C and Assem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.  Assembly language routines were assembl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Macro Assembler, Version 5.0.  The Norton Editor wa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st of the program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as not made as a memory resident program because I fe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ost people would have problems with DOS commands whil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 line.  HELP will restore the original screen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terminated, thus allowing the user to see the mis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ere made with a command, before the HELP program wa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does support color monitors, as well as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ONTRIBUT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s need your comments and suggestions concerning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.  Without these comments, programs might never be upda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me hear what you think about this program, and encourag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by giving contributions.  There are many very good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 BBS systems today.  This program has taken many hou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work editing and proofreading the documentation.  If you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useful, please send a $15 contribution to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ould like to thank all the people who have sent contributi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s.  Those of you know who you are, and will recogniz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ose suggestions have been incorporated into this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 said, I have spend many long hours entering and editing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for this program.  I'm sure there are some errors hid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dark corners of the text, but I have tried to keep them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.  If you find an error, PLEASE let me know.  Leave a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one of the 3 places below telling me what the error is, and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(subject name and page number shown in the upper right 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.EXE - Version 1.1 by John Cr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suggestions for this program, and new ideas for other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ne of the 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ohn Cro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15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ederick, Maryland 21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EasyPlex Mail     The New Micro Connection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1310,2612                    (301) 698-0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de is released into the public domain with two restrict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e program must not be modified in any 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 The program must not be so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has taken due care in writing this code, and the c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d as is.  The author makes no expressed or implied warran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ind with regard to this code.  In no event shall the autho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able for incidental or consequential damages in connection with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sing out of the use of thi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