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ptember 1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Your recent request for Minarad’s IR Radiometry and Optics Share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Radiometer Enthusia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interest in our products.  Enclosed is the 3.5 inch floppy  which contains the complete software application that you requested. </w:t>
      </w:r>
      <w:r>
        <w:rPr>
          <w:u w:val="single"/>
        </w:rPr>
        <w:t>Installation instructions are printed on the floppy lab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IR Radiometry and Optics manual is an on-line, interactive design tool which activates design concepts of Nelson Engborg, a 40+ year veteran of  designing and building IR radiometers.  MSI’s shareware has been featured in reviews in </w:t>
      </w:r>
      <w:r>
        <w:rPr>
          <w:b/>
          <w:bCs/>
        </w:rPr>
        <w:t xml:space="preserve"> Photonics Spectra</w:t>
      </w:r>
      <w:r>
        <w:rPr/>
        <w:t xml:space="preserve"> and</w:t>
      </w:r>
      <w:r>
        <w:rPr>
          <w:b/>
          <w:bCs/>
        </w:rPr>
        <w:t xml:space="preserve"> Lasers and Optroni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s a matter of background, </w:t>
      </w:r>
      <w:r>
        <w:rPr>
          <w:b/>
          <w:bCs/>
        </w:rPr>
        <w:t>Minarad Spectrum</w:t>
      </w:r>
      <w:r>
        <w:rPr/>
        <w:t xml:space="preserve"> designs and manufactures a complete line of electro-optical  products inclu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Radiometers, spectroradiometers and noncontact IR thermometers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IR sources, heat-only and thermoelectric, conical cavity and extended area, absolute/  differential modes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Target projects, collimators and targets/masks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IR microscopes for microspot temperature measuremen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IR Test Sets including source, chopper, CVF Filter, aperture wheel and shutter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The VIR-20 hand-portable Vis/SWIR spectrophotometer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ustom instrument interface software using LabVIEW for Windows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Autosite Web Inspection syste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Upgrades of older Barnes radiometers such as the 12-550 Mark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ope you think of  </w:t>
      </w:r>
      <w:r>
        <w:rPr>
          <w:b/>
          <w:bCs/>
        </w:rPr>
        <w:t>Minarad Spectrum</w:t>
      </w:r>
      <w:r>
        <w:rPr/>
        <w:t xml:space="preserve"> when you have need for the products we sell. I have enclosed product data sheets for your future reference. Please review these at your convenience.  Additional information and technical assistance are available from the Minarad Staff  at (203) 371-6348. We hope that you find our  IR Radiometry shareware useful and we look forward to hearing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D. Murphy, Ph.D.</w:t>
      </w:r>
    </w:p>
    <w:p>
      <w:pPr>
        <w:pStyle w:val="Normal"/>
        <w:rPr/>
      </w:pPr>
      <w:r>
        <w:rPr/>
        <w:t>Product Mana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5T17:25:00Z</dcterms:created>
  <dc:creator>Paul Murphy</dc:creator>
  <dc:description/>
  <dc:language>en-US</dc:language>
  <cp:lastModifiedBy>Paul Murphy</cp:lastModifiedBy>
  <cp:lastPrinted>1995-08-25T17:25:00Z</cp:lastPrinted>
  <dcterms:modified xsi:type="dcterms:W3CDTF">1995-08-25T17:29:00Z</dcterms:modified>
  <cp:revision>3</cp:revision>
  <dc:subject/>
  <dc:title>September 1, 1995</dc:title>
</cp:coreProperties>
</file>