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ϸ</w:t>
      </w:r>
    </w:p>
    <w:p>
      <w:pPr>
        <w:pStyle w:val="PreformattedText"/>
        <w:bidi w:val="0"/>
        <w:jc w:val="left"/>
        <w:rPr/>
      </w:pPr>
      <w:r>
        <w:rPr/>
        <w:t xml:space="preserve">     ��    </w:t>
      </w:r>
      <w:r>
        <w:rPr/>
        <w:t>Application File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</w:t>
      </w:r>
      <w:r>
        <w:rPr/>
        <w:t>Minarad Spectrum's Interactive Manual of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</w:t>
      </w:r>
      <w:r>
        <w:rPr/>
        <w:t>IR RADIOMETRY and OPTICS Calculations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</w:t>
      </w:r>
      <w:r>
        <w:rPr/>
        <w:t>By Nelson Engborg and Paul Murphy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</w:t>
      </w:r>
      <w:r>
        <w:rPr/>
        <w:t>Technical Staff, Minarad Spectrum, Inc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Application File  Version 3.12a   08-01-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Copyright 1994, 1995 Minarad Spectrum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Copyright 1981, 1995 PCSCC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and understand   WARRANTY INFORMATION  . Highlight this li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J to skip to this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on using help file are at end of file. Type K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ENT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L 30</w:t>
      </w:r>
    </w:p>
    <w:p>
      <w:pPr>
        <w:pStyle w:val="PreformattedText"/>
        <w:bidi w:val="0"/>
        <w:jc w:val="left"/>
        <w:rPr/>
      </w:pPr>
      <w:r>
        <w:rPr/>
        <w:t>0.00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o quickly jump to Sections, position the Section li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on the �JUMP� line (line 12) and type J or type Lxxx (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where xxx is line number. For example, to jump to line 139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ype L139 (ent).  Type S or R to skip back/forth t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                  TITLE                              PAGE�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 ... Table of Contents ................................... 1    31    L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0 ... Introduction ........................................ 3   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0 ... Acknowledgment of Nelson Engborg, Pioneer in IR ..... 5   1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ome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0 ... About Minarad Spectrum. ............................. 6   2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0 ... Minarad Spectrum Infrared Product Line at a ......... 7   3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 0.00 -- Table of Conten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 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0 ... Fuzzy Logic Infrared Temperature Spectroscopy ....... 9   3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LIR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0 ... An Introduction to Calculations Using .............. 10   4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roFormCalc 3.                                                 L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0 ... Methods and Functions Useful in Radiometric ........ 12   5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0 ... Electromagnetic Radiation: The IR Source ........... 14   6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lackbod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00 ... Calculation of Blackbody Power in a Specified ...... 16   7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0 ... Estimation of Radiance Uncertainty from BB ......... 18   7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erature Variation Across Its Radi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f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0 ... Behavior of the Aspherical Refraction Surface ...... 19   840    L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artesian Ovoi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0 ... Behavior of the Spherical Refraction Surface ....... 19   8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araxial Ray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0 ... Thin Lenses, Lensmaker's Formula, Gaussian ......... 21   9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ula and Newtonian Formul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0 ... Thin lenses, Focal Planes and Lateral or ........... 23  10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verse Magnif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0 ... Compound Thin Lenses, Effective Focal Lengths ...... 24  10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optric Po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0 ... Thick Lenses, Principal Planes and the Paraxial .... 25  1125    L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xi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0 ... Thick Lenses, Design of Relay Lens for an IR ....... 26  11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trom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.0 ... Compound Thick Lenses, Principal Planes and ........ 27  11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 Focal Length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.0 ... Reflections from Planar, Aspherical and ............ 27  12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herical Mirr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.0 ... Cassegrain and Gregorian Mirrors. .................. 29  13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.0 ... Bar Target Dimensions, Cycles/milliradian, ......... 30  13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limator FOV.                                                  L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.0 ... Field of View (FOV) of IR Instrument. .............. 31  14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.0 ... Calculating Solid Angles from Fields of View, ...... 33  15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-Numbers and Numerical Aper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.0 ... General Signal-to-Noise Calculation for an ......... 34  15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ometer or Photometer at a Spe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velength and Bandwid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.0 ... Signal-to-Noise Calculation of an IR Scene ......... 38  17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or- Radiometer Combination at a Spe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velength and Bandwid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.0 ... Figure of Merit of an IR System: Noise ............. 39  1757    L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Power Density (NEPD), Radiance (N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emperature (NET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 0.00 -- Table of Conten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 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.0 ... Calculations for Calibrating a Radiometer for ...... 43  19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.0 ... In-depth Design of a Spot Radiometer. .............. 46  20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.0 ... In-depth Design of a Remote Sensing IR ............. 48  21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mom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.0 ... In-depth Design of a Filter Radiometer for Cloud ... 49  22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.0 ... Calculation of Decibel Loss and %Transmittance ..... 55  2516   L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.0 ... Circumference of an Ellipse: Calculation by ........ 56  25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es and Integ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.0 ... Glossary of Terms .................................. 57  26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.0 ... MSI Encourages Users to Submit Calculations. ....... 58  26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.0 ... Product License and Warranty. ...................... 58  26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.0 ... User Support. ...................................... 60  27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.0 ... Order/Registration Form ............................ 60  27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.0 ... Optics and Infrared References. .................... 62  28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.0 ... Instructions for Manually Installing Software ...... 63  2876   L 1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.0 ... Help File: Summary of File Viewing Commands ........ 64  29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        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display colors to high-intensity white on blue      L 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Q when the highlight bar is lighted on the EQU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  HWHITE BLU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 is an on-line application file which discu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gn of infrared instrumentation.  Fully-solved probl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developed in an interactive spreadsheet format,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eoretical basis for the design of infrared                  L 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ation including Uv, Vis and IR spectroradiome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trophotometers, IR sources (blackbodies),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ors, collimators, test sets and much more.  The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featured in "Photonics Spectra" and "Las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roni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hasis is directed towards estimation of signal-to-nois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mary basis for evaluating the feasibility of th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 1.00 -- Introdu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 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opto-electronic instrument.  Excellent references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erve both as a supplement to an existing course in Optics,   L 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 and Radiometry or as stand-alone study or self-help gu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listed at the end of this document in the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metry deals with the measurement of radiation such as UV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 and IR "light", microwaves and (radio frequencies) R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metrical optics deals with the behavior of "light" (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 and closely related radiations like UV and IR in sit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wave nature of the light is negligible.  Radiome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chnical staff of Minarad Spectrum has develope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to provide guidance to both stud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s who work with Infrared (IR) Radiomet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cs.  The calculations discussed here can provide hel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ing the execution of the necessary algebra and math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Optics and UV Vis and IR Radiometry is heavily ba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ff of Minarad Spectrum will continue to update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ew discussions and calculations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kept updated about releases of new versions. 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dvised to register.  See below.                               L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lication is driven by a versatile spreadsheet/calc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AstroFormulaCalculator 3 which exists as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AL3.EXE.  Minarad Spectrum has obtained a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for ACAL3.EXE and its on-line helpfile ACAL3HLP.H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CSCC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AL3.EXE is a compact but very powerful program that will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y PC from the XT on up and on any DOS version from 2.1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ntains a highly structured on-line helpfile with countless   L 1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 examples on how to setup calculation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specifically tailored for analysis ba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ebraic expressions, formulas or equations.  One of its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is to eliminate the "programming-type overhead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known formulas and to allow meaningful learn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rapidly.  It is also a virtually paperless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any and versatile operations can be learned from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y structured on-line helpfile with countless inter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on how to setup calcul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1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FormCalc 3 can also be used with any traditional out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or text to develop equation templates that so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problems.  For technical support of AstroFormCalc 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is required to register for AstroFormCalc 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 1.00 -- Introdu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 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ly.  See instructions in its on-line helpfile (typ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from the equations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s organized by topics with are summariz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.  The use of AstroFormCalc 3 is discus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-line help file which is accessed by typing (F1) from the   L 1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display.  This entire file can be search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search command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LSON ENGBORG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Acknowledgment of Nelson Engborg, Pioneer in IR Radiometr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acknowledgment is given to Nelson Engborg coauthor of     L 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.  His 40+ years of theoretical and practical 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meter experience is visible throughout thi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lson was probably one of the first researchers to auto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diometer design procedures using primitive computer pu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!  Over the years, he has enhanced and migrated his de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e to and from many calculators and final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phisticated spreadsheets such as 123 and AstroCalculat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first thermal images of a man, which happen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lson, has been included in this package as the file             L 2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LSON.PCX.  The image first appeared on the cover of "A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cs" in 1962 and is used with permission of the Op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iety of America.  At the top of this thermal im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lson's warmed-up '52 Ford.  He had just arrived at Bar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in Stamford, CT USA.  At the bottom, is Nel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oking his pipe (Note, he doesn't smoke anything now).  Nel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to point out that his ears are darker (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) because nicotine is a basal constrictor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rinks capillaries!  How's that for some practical med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n.  The FLIR camera used a single mirror for two dimensional   L 2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 and a pyro-type detector.  The output voltage wa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dulate a glow tube and the image was ultimately recor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Polaroid fi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terested, you can see Nelson by viewing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LSON.PCX using the Paintbrush application of MicroSof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2.00 -- Acknowledgment of Nelson Engborg, Pioneer in IR Radiom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 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ARAD SPECTRUM INFO ������������������������������������������������   L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0         About Minarad Spectru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matter of background, Minarad Spectrum was founded in 19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airfield, CT by a group of technology expert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Nelson Engborg.  Our company designs and manufa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lete line of electro-optical product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meters, spectroradiometers, Vis/IR spectrophotometers, IR    L 2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mometers and IR sources (blackbod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ometers measure absolute radiance or irradi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ve to their internal reference blackbody ove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ire wavelength interval.  Spectroradiometers pe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functions but at many discrete wavelengths acr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pectral interval.  IR spectrophotometers 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uminate the target and measure the transmittanc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lectance of the target relative to a standard over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rete wavelengths.  IR thermometers actually measure      L 2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ant energy but display an equivalent blackbo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er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 sources (blackbodies), heat-only and thermoelect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t-cool models, conical cavity and extended area rad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es, absolute and differential mod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R source or blackbody emits a spectral radi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which closely approximates that predic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ck's function.  It is the primary reference for most     L 2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 radiometry research and calib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 test sets, collimators, target wheels, target projecto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s/mas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 test sets usually consist of an IR source with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erture wheel or variable slit, and optionally a fil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el, optical modulator (chopper) and possibly a shut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llimator (off-axis parabolic mirror style)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 parallel IR energy with a FOV which depends on the   L 2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st widths of target masks located in its focal pla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arget projector consists of an IR test set, tar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el, collimator and a series of apertures/targets/mas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 in its focal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 microscopes and telescopes with remote sensing applica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 3.00 -- About Minarad Spectrum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 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 microscopes are used for measuring small spots (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ns) at relatively short distances (0.5 to 3 inch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cal).  IR telescopes are used to study larger spots (1   L 2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2 feet diameters) at very long distances ( 500 f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ore).  Radiance, temperature or IR spectros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suremen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-portable Vis, NIR and SWIR spectrophotomet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ct, hand-portable spectrophotomet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troradiometers for field and lab use.  Hi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itivity and fast scanning.  Spectral Range:  300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00 nm.  Tungsten-halogen source.  Optical Modulator.       L 2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 resolution (5 nm) monochromator.  UV-enhanced Si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bS detectors.  Fiber optics accessories.  Comprehen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Spectroscopy Applications software.  Fully GUI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s extensive calculations including colorimet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lution enhancement, peak fitting, database searc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ment, multivariat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s of older Barnes Engineering Corp (BEC) radio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the Mark II 12-550 spectroradio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f the calculations presented in this application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in the design and operation of these instr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any guidance related to these instruments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the Minarad Staff at (203) 371-6348 or fax a no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03) 371-6349. Your support is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ARAD PRODUCT LINE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310</w:t>
      </w:r>
    </w:p>
    <w:p>
      <w:pPr>
        <w:pStyle w:val="PreformattedText"/>
        <w:bidi w:val="0"/>
        <w:jc w:val="left"/>
        <w:rPr/>
      </w:pPr>
      <w:r>
        <w:rPr/>
        <w:t>4.00         Minarad Spectrum Infrared Product Line at a Glanc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 Sources (Blackbod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-20-xxx  Cylindrical conical cavity IR sour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erature ranges from 50 to 1000 C and diameters of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h RBB-20-1000 and 2 inches RBB-20-120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issivities approaching 1. An IR calibration stand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-30-xxx  Square Radiation plate sources (heat-only).           L 3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eratures ranges from 30 to 600 C and dimension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x2 inch to 12 x 12 inch. Textured surfaces for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4.00 -- Minarad Spectrum Infrared Product Line at a Glance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 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usiv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-40-xxx  Square Radiation plates sources (Thermoelectr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erature ranges from -5 to 100 C (lower temper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with enhanced cooling options.) Dimension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x2 to 12x12 inch. Textured surfaces for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usivity. Temperature regulation better than 0.01 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high surface uniformity.                                L 3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-50-xxx Similar to RBB-40-xxx with addition of different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erature control. A separate temperature senso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d to a target such that the RBB-50-xxx series P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ler maintains a constant differential temper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the target background and its illuminatio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urce. Commonly used in IR target proj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-IR Spectroradio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-1200-xxx  Cassegrain Spectroradiometer. 4 to 8 inch primary    L 3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rrors.  2 to 8 mr FOV's.  Multi-segment CVF (cir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filter).  Low noise T/E and LN-cooled detect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ustry standard PC's.  Complete DOS spectroradiometr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package.  Complete LabVIEW for Windows (t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tional Instruments) software package.  Configured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troradiometer with all interface and calculation vi'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elop your own spectroradiometer starting with 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set of LabVIEW vi's. Add LabVIEW's power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alysis, statistics, display and database managemen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need them! Many models are available. Fully              L 3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ibrated for both small field and large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surements using MSI's high performance IR sour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 MSI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 Microscope for Microspot Temperature 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-100 Standard metallurgical microscope integrated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pot IR radiometer.  Spot sizes down to 10 micr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ng temperature ranges from 30 to 1500 C.  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ibrated.                                                  L 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Projectors, Off-axis Collimators, Apertures, Targe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rror diameters to 14 inches.  Complete systems 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rrors, aperture and target wheels, sources and fa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ibration.  Many custom configurations.  Contact Minar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4.00 -- Minarad Spectrum Infrared Product Line at a Glance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 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-portable Vis-SWIR Spectrophoto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3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-20 Field portable.  Battery operated fast-sca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ie-Ebert monochromator with internal Tungsten Halo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rtz illuminator.  Spectral Range 300 to 2500 n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tral resolution of 5 nm.  Accepts accessories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ber probes and integrating spheres.  Comprehen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GUI software package including many advan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troscopic functions such as peak fitting,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on, search and management and multivariate analys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s documented database of over 450 Vis-SW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tures.                                                  L 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ZZY LOGIC IR TEMPERATURE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0         Fuzzy Logic Infrared Temperature Spectroscopy (FLIRT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arad's commitment to R&amp;D has led to the develop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novative noncontact temperature measurement technology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s temperatures independent of target                       L 3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issivity/reflectivity.  MSI has developed a fuzzy log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ach which has a basis of two very powerful 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:  1) a preprocessor function which quickly estim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surface temperatures and accompan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issivities/reflectivities and 2) a statistical 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hich refines the preprocessor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IRTS technology is applicable to many problem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measuring the temperature and emissivity of very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s (hot pixels) that are too small to physically attach      L 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contact sensors.  Also, measuring the temper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missivity of extremely hot targets which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to contact sensors such as molten metals.  FLI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emperature measurement while surface emissivity v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issivity measurements independent of a prior knowled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 may add a whole new dimension to qual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ability measurements in fields such as microelectron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its and to medical diagnostics in the character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iological tissues such as tumors.                             L 4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chnology will be offered on all Minarad radio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5.00 -- Fuzzy Logic Infrared Temperature Spectroscopy (FLIRTS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1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 TO CALCULATE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0     An Introduction to Calculations Using AstroFormCalc 3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provides an introduction to numbers, number          L 4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, variables, variable names, mathematical oper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and related topics.  In general, in order to a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biguities, one must always express numbers, mathema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and equations in an acceptable way when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into a computer program.  These requirements lea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tion of a set of rules which are summariz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Help File for the ASTRO 3 program.  This help fil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ached from the main equation display by typing the (F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4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 It is very common to have to evalua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which might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56.789 x 0.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ritten, one would interpret this expression as: 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that results from multiplying the decimal 456.789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cimal 0.345.  Because the letter symbols are most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variable names, the use of "x"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al operator for multiplication and the                  L 4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ly-acceptable use of "x" as a variable name in an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"y=x" would result in confusio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-interpreter of the program.  As a resul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cation operator is commonly the "*" symbol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y-the-rules" way to enter the above expression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6.789 * 0.345 (enter) In the language of "computerese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enter)" means to type the enter key of the keyboar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results in some sort of comput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s illustrate some common ways to write       L 4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al expressions and the "by-the-rules" way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to the ASTRO 3, and many other, computer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xamples exist as equations templates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lled-up" by scrolling the screen until the highlighted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over the appropriate 'EQ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templates are loaded, follow the instru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type (F2) from the main equation display to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pplication helpfile immediately after the 'EQU re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6.00 -- An Introduction to Calculations Using AstroFormCalc 3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1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1: ENTERING NUMBER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The following examples show common representa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 and the proper way to enter these into this program.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 can be entered at the ENTER vari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ly used     ASTRO 3 way     Result          R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1 x 56.7       24.1*56.7      1366.47        * means multip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4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   5/180          2.77E-2 or    / means di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0                          2.77*10^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� 3 � 4      6*3*4          72           * not � for multi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(-7)5         2*-7*5         -70            implied multip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�5           25/5           5            / is division operat.   L 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-  + 8 -  (14+2/7)+(8+5/9)   22.84           express comp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9                                     fractions as s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    L 490</w:t>
      </w:r>
    </w:p>
    <w:p>
      <w:pPr>
        <w:pStyle w:val="PreformattedText"/>
        <w:bidi w:val="0"/>
        <w:jc w:val="left"/>
        <w:rPr/>
      </w:pPr>
      <w:r>
        <w:rPr/>
        <w:t>#    IRRAWRIT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2: ENTERING EXPONENTS and SQUARE RO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The following examples show common representa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 and the proper way to enter these into this program.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 can be entered at the ENTER vari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ly used     ASTRO 3 way     Result          Reason               L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44         (space) sqr(144)  12         use sqr(..)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 take square ro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    10^2.3           199.5       ^ means raise to p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6.00 -- An Introduction to Calculations Using AstroFormCalc 3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1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7 x 10      5.67e4            56700      e means bas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x10 -2x10     3e4-2e3 or        28000      calcul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*10^4-2*10^3                scientific notation.     L 5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x10 )        (2e2)^-1          0.005    no implied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(space) sqr(6)/(4*sqr(3))   .3535  must match parenthe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�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EXPO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FUL FUNCTIONS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0     Methods and Functions Useful in Radiometric Calculations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  </w:t>
      </w:r>
      <w:r>
        <w:rPr/>
        <w:t>L 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lson Engborg considers two mathematical technique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for general radiometric analysis.  These techniqu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Integration and 2) Solving complex equations for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by numerical methods.  AstroCalculator 3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tegrate one or more equations.  AstroCalculator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es active equations which have their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followed by an equal sign "=".  Show below ar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which may be entered into the program using the F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command.  Following the equation entry, the main equation     L 5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should look similar to what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1=X                              Y1=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2=2*X                            Y2=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3=4*X                            Y3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equations Y1, Y2 and Y3 are active. Typing 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e with a range from 0 to 2 will yield this solution:      L 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1=X                              Y1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7.00 -- Methods and Functions Useful in Radiometric Calculatio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1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2=2*X                            Y2=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3=4*X                            Y3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rect integration to only Y2, move the cursor to Y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.  Next, move the cursor to Y3 and type I.  Finally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to integrate with the same range from 0 to 2.  The results      L 5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1=X                              Y1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2=2*X                            Y2=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3=4*X                            Y3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only the equation Y2, which is followed by the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, is active and integrated.                                   L 5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these equations and practice, type Q when the EQU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Y1=X Y2=2*X Y3=4*X</w:t>
      </w:r>
    </w:p>
    <w:p>
      <w:pPr>
        <w:pStyle w:val="PreformattedText"/>
        <w:bidi w:val="0"/>
        <w:jc w:val="left"/>
        <w:rPr/>
      </w:pPr>
      <w:r>
        <w:rPr/>
        <w:t>#    Y1=0 Y2=0 Y3=0 X=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ype (F2) to return to applic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5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Calculator 3 can be used to numerically backsol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that the equation is a polynomial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1=3-4*X+2*X^2                                  Y1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the value of X at which Y1 equals 9, numer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olve this equation using the S command.  Move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X and type S.  For the desired value of Y, type 9 (enter).     L 5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default initial search range, just type (enter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solve for Y1=9 at X=-1.  Another solution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. Set X=30 and repeat. X=3 is also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these equations and practice, type Q when the EQU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7.00 -- Methods and Functions Useful in Radiometric Calculatio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1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1=3-4*X+2*X^2</w:t>
      </w:r>
    </w:p>
    <w:p>
      <w:pPr>
        <w:pStyle w:val="PreformattedText"/>
        <w:bidi w:val="0"/>
        <w:jc w:val="left"/>
        <w:rPr/>
      </w:pPr>
      <w:r>
        <w:rPr/>
        <w:t>#    Y1=0  X=0                                                             L 60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ype (F2) to return to applic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lete discussion of these functions, with inter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, can be found in the AstroCalculator 3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hich can be read by typing the (F1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ADIATION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610</w:t>
      </w:r>
    </w:p>
    <w:p>
      <w:pPr>
        <w:pStyle w:val="PreformattedText"/>
        <w:bidi w:val="0"/>
        <w:jc w:val="left"/>
        <w:rPr/>
      </w:pPr>
      <w:r>
        <w:rPr/>
        <w:t>8.00       Electromagnetic Radiation: The IR Source (Blackbod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magnetic radiation propagates through spa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vefronts of fluctuating magnetic and electric field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, or wavelength, of this radiation identifies i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 waves, microwaves, infrared, visible UV and so 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equation template identifies the kind of radia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wavelength or frequency.  Geometrical optics and Radiome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ost applicable to radiation in and around the visible (Vis)   L 6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ncludes ultra-violet (UV) and infrared (IR) rad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3: WAVELENGTH, RADIATION TYPE,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3.1: Enter wavelength in micr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What radiation has a wavelength of 400 nm (400E-3 microns)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What radiation has a frequency of 400 THz (400*10^14 Hz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RAIN      � ** solve this problem. Scroll down to highlight.**    L 6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R source (blackbody) is the "perfect" absorber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ident electromagnetic radiation.  It is also the "perfec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ator because it is in equilibrium at a fixed temper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 must emit all its incident energy.  Howev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velength distribution of its emitted radiation fo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ck's Law, Setfan's Law and Wein's Law.  Emittance is mai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infrared region and is felt as heat, hence the 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lackbody".  Above 600�C objects begin to glow "red" as the      L 6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itted energy moves into the visible region.  Understa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Laws is fundamental to understanding radia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.  However, the distribution of illuminance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le source rarely shows the IR-source distribution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8.00 -- Electromagnetic Radiation: The IR Source (Blackbody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1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a tungsten filament heated to 3000 K will show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raybody" Planckian spectral distribution, but onl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region of its quartz enclo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4: RADIATION, POWER EMITTED vs ABSORBED, STEFAN'S LAW, BLACK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650</w:t>
      </w:r>
    </w:p>
    <w:p>
      <w:pPr>
        <w:pStyle w:val="PreformattedText"/>
        <w:bidi w:val="0"/>
        <w:jc w:val="left"/>
        <w:rPr/>
      </w:pPr>
      <w:r>
        <w:rPr/>
        <w:t>Problem # 4.1: A household-type 'radiator' has emissivity of 0.6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 of 2.0 m^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At what rate is radiation absorbed by the radiator when the w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room are at 27�C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At what rate is radiation emitted from the radiator whe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erature is 50�C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What is the net radiation rate from radia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1946      � ** solve this problem. Scroll down to highlight.**    L 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lative radiance or power in any wavelength interval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alculated by integrating Planck's equation.  The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is found from Stefan's law which is the closed integ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lanck's equation over all wavelengths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shows how one estimates the percentage of blackbo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ation in any wavelength relative to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oretically 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670</w:t>
      </w:r>
    </w:p>
    <w:p>
      <w:pPr>
        <w:pStyle w:val="PreformattedText"/>
        <w:bidi w:val="0"/>
        <w:jc w:val="left"/>
        <w:rPr/>
      </w:pPr>
      <w:r>
        <w:rPr/>
        <w:t>Topic # 5: PLANCK'S LAW, EMISSIVE POWER, RADIATION IN WAVE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Calculate the emissive power in the far IR (1000 to 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microns) middle IR (5.6 to 1.5 micron) and near IR (1.5 to 0.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ns) for objects at 1000 and 100 �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PLLW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one can estimate the radiation cone of an IR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its "field of view".  Its FOV is based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-source located at the end of its cavity.  The ray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, or stopped, by its exit aperture.  One half of its F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ts divergence angle.  IR will irradiate anything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e.  If a plane surface is placed perpendicula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cal axis at a given working distance from the source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st a spot on that plane.  Note, atmospheric effec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cluded.                                                     L 6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8.00 -- Electromagnetic Radiation: The IR Source (Blackbody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1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6: SPOT DIAMETER, SIZE, FOCUS AT INFINITY, CONE ANGLE, WOR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ANCE, IR POINT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What is the spot size ( = spot diameter) at a wor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ance of 2 inches from a cylindrical IR source with an aper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meter of 1 inch and a cone angle of 12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SFOV      � ** solve this problem. Scroll down to highlight.**    L 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R SOURCE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0       Calculation of Blackbody Power in a Specified Ban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 is included to illustrate a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used to estimate the temperature and diameter of a    L 7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 source (cylindrical-conical cavity). MSI's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ve requested the MSI staff to propose an IR sour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ustomer required a blackbody (BB) IR source tha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0.5 W over the 3-5 um band (a popular IR short w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d for thermal imaging cameras also sometimes called FLIR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I reviewed his request for the BB source.  The MSI staff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alculations in order to determ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BB temperature to yield the 0.5 W emitted energ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I used both 1 and 2 inch exit apertures which correspond to     L 7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RBB-20-1000 and RBB-20-2000 cylindrical conical ca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s.  These IR cavity sources are very good approxim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ideal BB with emissivities greater than 0.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of MSI's calculations are summarized her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 template used to calculate these values is pres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�C     Exit H          Lambda       % of       Power   P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radiance      Maximum      SB         W       W           L 7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/cm�           (um)         max H      1 inch  2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-5um)                                 apert.  a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0     0.6696          3.74         33         3.4     1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0     0.3296          4.30         28         1.7     6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9.00 -- Calculation of Blackbody Power in a Specified Band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1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     0.129           5.05         21         0.65    2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    0.0352          6.12         12         0.18    0.71        L 7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I would recommend our RBB-20-1000 at T=300�C or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-20-2000 at 200�C.  Both will deliver approximately 0.5 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Table above).  The larger source RBB-20-200 offer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radiation surface of approximately 20 cm� vs 5 cm�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aller RBB-20-1000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ion template used to estimate the emitted energ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3-5 um spectral band as a function of BB temperatu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below.  Planck's equation is integrated to yield the     L 7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tral irradiance.  Follow the instructions includ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     **</w:t>
      </w:r>
    </w:p>
    <w:p>
      <w:pPr>
        <w:pStyle w:val="PreformattedText"/>
        <w:bidi w:val="0"/>
        <w:jc w:val="left"/>
        <w:rPr/>
      </w:pPr>
      <w:r>
        <w:rPr/>
        <w:t>#    IRRASELB.EQU  � ** discussed above.  Scroll down to highlight.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useful calculations of energy in specific bands fol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760</w:t>
      </w:r>
    </w:p>
    <w:p>
      <w:pPr>
        <w:pStyle w:val="PreformattedText"/>
        <w:bidi w:val="0"/>
        <w:jc w:val="left"/>
        <w:rPr/>
      </w:pPr>
      <w:r>
        <w:rPr/>
        <w:t>Topic # 7: PLANCK'S LAW, EMISSIVE POWER, RADIATION RATIO VS TEMP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Calculate the ratio of emitted power in the 8 - 12 the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 band for perfect blackbody radiation at temperatures of 25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�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TVSW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770</w:t>
      </w:r>
    </w:p>
    <w:p>
      <w:pPr>
        <w:pStyle w:val="PreformattedText"/>
        <w:bidi w:val="0"/>
        <w:jc w:val="left"/>
        <w:rPr/>
      </w:pPr>
      <w:r>
        <w:rPr/>
        <w:t>Topic # 8: PLANCK'S LAW, EMISSIVE POWER, RADIATION RATIO, WAVE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Calculate the ratio of emitted power in the 4 - 6 micr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d to that in the 8 - 12 micron band at a temperature of 1000�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RVSW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9.00 -- Calculation of Blackbody Power in a Specified Band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1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R SOURCE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      Estimation of Radiance Uncertainty from BB Temper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tion Across Its Radiation Surfac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arad currently offers large area radiation sources with 12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inch plates with two heat/cool control options: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-30-120 series (heat only) from 50 to 325�C and the            L 7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-40-120 (thermoelectric controlled) from approximately 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100�C.  The RBB-30-120 uses an integral PID algorith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the heat-only rods while the RBB-40-120 uses the PI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heal/cool thermoelectric modules.  The RBB-30-120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-effective solution to generate high temperatures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areas.  However, the RBB-40-120, with its T/E modu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capability to add/remove heat, tightly regul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 and maintains much higher temperature uniform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ss the radiation plate.  For example, MSI's thermal ima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ies suggest that the T/E RBB-40-120 will maintain better      L 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0.1�C uniformity across most of its surface from -1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�C while the heat-only RBB-30-120 will maintain �2�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formity across a 5x5 inch square at its center at 300�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ly a MSI customer requested MSI to estimate the effec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formity on the IR source radiance for the T/E RBB-30-120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at-only RBB-30-120 at 100�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ve    Radiation       Active       Temp       Radi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ic)   Plate ance      Area         Variation  Variation       L 8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           in x in      �C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x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2     12 x 12         5 x 5        �2         4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-5     12 x 12         5 x 5        �2         2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-12    12 x 12         5 x 5        �2         0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ation template used to make these calculations is          L 8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below for your review.  After loading the templ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instructions on the procedure for integration by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 key to read the comment after loading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9: IR SOURCE RADIANCE VS TEMPERATURE UNIFORM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9.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How will a change of 2�C at an operating temperature of 300 �C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10.0 -- Estimation of Radiance Uncertainty from BB Temperatur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1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1-2 micron spectral band affect the total radianc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In the 3-5 micron band?                                               L 8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In the 8-12 micron b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UNIF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PHERICAL REFRACTION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      Behavior of the Aspherical Refraction Surface (Cartesian        L 8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oid)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oblem studies the behavior of a spherical w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erging from a point source and impinging on an aspher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acting surface known as a Cartesian Ovoid.  These surf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ellipsoid, hyperboloid and parabol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10: ASPHERICAL REFRACTING SURFACES, CARTESIAN O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850</w:t>
      </w:r>
    </w:p>
    <w:p>
      <w:pPr>
        <w:pStyle w:val="PreformattedText"/>
        <w:bidi w:val="0"/>
        <w:jc w:val="left"/>
        <w:rPr/>
      </w:pPr>
      <w:r>
        <w:rPr/>
        <w:t>Problem # 10.1: Write an expression for the Cartesian ovoid with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object distances of 15 and 12 cm, respectively. Ovoid mad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ass Ng=1.5 and surrounded by air Na=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Calculate the ray length from ovoid surface to its image if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is 14 cm from the source o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What does a negative distance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02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8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HERICAL REFRACTION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      Behavior of the Spherical Refraction Surface (Parax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ys)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s of most geometrical optics is the spher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acting surface which is of higher symmetry than its           L 8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herical cousins, discussed above.  This higher symme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many basic formulas to be derived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deal with spherical su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12.0 -- Behavior of the Spherical Refraction Surface (Paraxial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2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11: SPHERICAL REFRACTING SURFACES, PARAXIAL 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11.1: The input end of a wide glass (Ng=1.6) fiber is 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 convex hemisphere of 1.5 cm radi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If a point source is located 4 cm to the left of the hemisphere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tex, where will its image be?                                          L 8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05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12: SPHERICAL REFRACTING SURFACES, PARAXIAL 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12.1: The input end of a wide glass (Ng=1.6) fiber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x hemisphere of 1.5 cm radius is dipped in water (Nw=1.3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If a point source is located 4 cm to the left of the vertex, where    L 8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its image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06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13: SPHERICAL REFRACTING SURFACES, OBJECT FOCAL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13.1: An interface separates air on the left and glass (Ng=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) on the right.                                                         L 9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What is the object focal length if its radius of curvature is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08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14: SPHERICAL REFRACTING SURFACES, IMAGE FOCAL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14.1: An interface separates air on the left and glass (Ng=1.    L 9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) on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What is the image focal length if its radius of curvature is 6 c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08A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15: SPHERICAL REFRACTING SURFACES, OBJECT FOCAL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What is the radius of curvature of a glass fiber (Ng=1.48)     L 9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12.0 -- Behavior of the Spherical Refraction Surface (Paraxial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2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to focus light rays 95 cm in front of its spherical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non-aqueous media of isopropanol (Nm=1.38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09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N LENSE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930</w:t>
      </w:r>
    </w:p>
    <w:p>
      <w:pPr>
        <w:pStyle w:val="PreformattedText"/>
        <w:bidi w:val="0"/>
        <w:jc w:val="left"/>
        <w:rPr/>
      </w:pPr>
      <w:r>
        <w:rPr/>
        <w:t>13.0       Thin Lenses, Lensmaker's Formula, Gaussian Formul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tonian Formula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jority of calculations in geometrical optics mak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assumptions:  1) the impinged-upon surface is a sp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herical approximation) and 2) the impinging light stri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urface at small angles with respect to its optical 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araxial approximation).  In general practice, however,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invokes these formulas for any lens calculation.  The     L 9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problems deal with "thin" lenses.  Such a le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nitely thin and all distances are measured from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ior principal plane which passes through its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llustration of a "thin" lens is shown below.  Its cen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by "||".  All distances are measure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s                     M[T] + means erect image      L 950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[O]           s    s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o���������s�||�s��������o����������o  S source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F[O]       s    s       F[I]        �  P image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s               Y[I] �  S[O] Source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�X[O]�|���f����� s  s�����f���|����X[I]��|  S[I] Image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S[O]------|-----------S[I]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 Convention:  X[O] + means its left of F[O]        focal_length &lt;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[I] + means its right of F[I]           means           L 9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[I], Y[O] + means above optical axis        diverging l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oblems illustrate a number of calcu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lving thin l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16: THIN SPHERICAL LENS EQUATION, LENSMAKER'S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13.0 -- Thin Lenses, Lensmaker's Formula, Gaussian Formula an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2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The source and image points are located 5 and 7 c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ectively, from a spherical concave lens with source radius of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 and image radius of 4 cm. What should the index of refraction of       L 9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ass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10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17: THIN SPHERICAL LENS EQUATION, LENSMAKER'S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17.1: A source is 20 cm from a glass (ng=1.6) convex-pla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s with a radius of curvature of 4 cm. Where is the image located       L 9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when its flat surface faces sourc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when its flat surface is away from sour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11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18: THIN SPHERICAL LENS EQUATION, FOCAL LENGTH vs N[G], N[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Calculate the focal length of a bi-concave thin lens made      L 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glass (Ng=1.6) and immersed in isopropanol (Na=1.35). The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dius is -9 and the image radius is 18 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13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19: LENS EQUATION, FOCAL LENGTH vs INDEX REFRACTION, RADIUS CU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19.1: A bi-concave (R1=-8 cm, R2=12 cm) thin lens is made of    L 1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pa-fluor (Ng=1.37) and is immersed in solvent alpha-k-1 (Nm=1.77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What is its focal length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is it converging or diverg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14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20: MEASURING INDEX REFRACTION in MEDIUM from FOCAL LENG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010</w:t>
      </w:r>
    </w:p>
    <w:p>
      <w:pPr>
        <w:pStyle w:val="PreformattedText"/>
        <w:bidi w:val="0"/>
        <w:jc w:val="left"/>
        <w:rPr/>
      </w:pPr>
      <w:r>
        <w:rPr/>
        <w:t>Problem # 20.1: A bi-convex lens of index 1.6 has a focal length of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 in air and 240 cm when immersed in a transparent flu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13.0 -- Thin Lenses, Lensmaker's Formula, Gaussian Formula an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2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What is the index of refraction of the transparent flui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16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N LENS IMAGING ����������������������������������������������������  L 1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      Thin lenses, Focal Planes and Lateral or Trans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fica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icting or estimating the location of an object, also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ource or target, and the location of its image ar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.  The following problems deal with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21: THIN LENS IMAGERY, CONVEX, TRANSVERSE MAGNIFICATION           L 1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21.1: A thin bi-convex lens of index 1.6 has equal radii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cm in a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Compute the focal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If the image is to be projected full-size on a white wall,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he image and object distan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19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22: THIN LENS IMAGERY, CHARACTERISTICS for REAL OBJEC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USS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22.1: A 10 cm tall statue of Curly Howard is sitting 100 c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 positive (converging) lens of 30 cm focal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Describe Curly'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20       � ** solve this problem. Scroll down to highlight.**   L 1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23: THIN LENS IMAGERY, CHARACTERISTICS for REAL OBJEC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TON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23.1: A 9 cm tall statue of Mo Howard is sitting 100 cm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ositive (converging) lens of 30 cm focal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Describe Mo'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14.0 -- Thin lenses, Focal Planes and Lateral or Transvers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2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   L 1060</w:t>
      </w:r>
    </w:p>
    <w:p>
      <w:pPr>
        <w:pStyle w:val="PreformattedText"/>
        <w:bidi w:val="0"/>
        <w:jc w:val="left"/>
        <w:rPr/>
      </w:pPr>
      <w:r>
        <w:rPr/>
        <w:t>#    IRRA421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24: THIN LENS IMAGERY, MAGNIFICATION, OBJECT, IMAGE DI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24.1: An object positioned 38 inches to the right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ve lens is imaged 8 inches to its le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Where will the object appear if its image is moved to 2 in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len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Describe it.                                                         L 1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23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25: THIN LENS IMAGERY, FIND F from R1, R2, BI-CONVEX, GAUSS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25.1: A thin bi-convex glass (N[g]=1.6) with radii of 20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 cm casts a half-sized image of a plant pot on a white w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What is its focal length?                                            L 10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What are the lens to plant and lens to wall distan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25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OUND THIN LENS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0       Compound Thin Lenses, Effective Focal Lengths and              L 10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optric Pow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s combinations are very useful.  The following problems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ombinations of "thin" l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26: COMPOUND THIN LENSES, MAGNIFICATION, FRONT BACK F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26.1: A compound lens consists of two bi-convex lenses of       L 1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cal lengths 15 and 30 cm, respectively, separated by 60 c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Describe the image generated by a statue 10 cm tall placed 12 c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front of the first l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What separation distance is required for unity 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15.0 -- Compound Thin Lenses, Effective Focal Lengths an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2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27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27: COMPOUND THIN LENSES, MAGNIFICATION, MICROSCOPE               L 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27.1: A low cost microscope is fabricated out of a bot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s of 2 cm focal length, a 10 cm cardboard tube and a top len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8 cm focal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Locate the image of an ant 3 cm from the bottom l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Describe the 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31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CK LENS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0 Thick Lenses, Principal Planes and the Paraxial Approxima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c thin lens formalism and equations can be appl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ck" lenses if effective focal lengths and principal pla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rom which distances are measured) are properly defined.  The   L 1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rincipal plane of the thin lens is split into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cipal planes H1 and H2 separated by the lens thickness 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problem deal with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28: THICK LENS, GAUSSIAN FORMULA, PARAXIAL APPROX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28.1: A double convex lens has radii of 6 and 24 cm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ckness of 3 cm and index of 1.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Locate both the principal and focal points and compute the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ance for an object 15 cm in front of V1.                             L 11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determine the magnification of the imag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determine the f.f.l. and b.f.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42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17.0 -- Thick Lenses, Design of Relay Lens for an IR Spectrome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2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CK LENS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0 Thick Lenses, Design of Relay Lens for an IR Spectromet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SI VIR-20 Vis-SWIR (short-wave Infrared)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hensive and versatile hand-por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trometer/spectroradiometer which provides a spectral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300 to 2500 nm.  Spectral selection employs Fastie-Eb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ting monochromators.  The external collectors are fi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-guide bundles with circular apertures at remote-sen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e interfaces and slit-like apertures at the spectrometer     L 1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s.  This arrangement allows virtually any sen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ransmission cell, integrating sphere, immersion prob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ance probe, etc.) to be interfaced to the VIR-20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ed energy (as an approximate 4x0.6mm slit-like image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cused directly on the entrance slit of the vi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ator and is folded, via a steering mirror,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ance slit of the SWIR monochrom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WIR channel the image must be transferred ove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60 mm path length.  A bi-convex lens is used to       L 11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he energy via 1-to-1 image transfer optics. 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shows how to calculate the proper radiu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vature for this lens as a function of the lens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ckness, index of refraction and total path length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lens is chosen with an effective focal ratio (f-numb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or "faster" than the system f-number of approxim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/3.  For example, an F/1 lens would be 15 mm in diameter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fl (effective focal length) of the thick lens is about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, as it is in the next example.  As always, the calc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us of curvature and optical layout must allow for some       L 11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ment in order to be compatible with the l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r's tooling, assembly and alignment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29: THICK LENS, IR RELAY, BI-CONVEX, IMAG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29.1: A double convex lens is used as a relay lens for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across a 60 mm path. CaF2 stock with index of 1.426 at 1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ns is chos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What is the radius of curvatur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What is its effective focal length?                                  L 1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RLAY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17.0 -- Thick Lenses, Design of Relay Lens for an IR Spectrome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2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OUND THICK LENSE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0       Compound Thick Lenses, Principal Plan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Focal Lengths.                                         L 12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"thin" lenses, "thick" lenses can also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.  It should be noted that if the thick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lenses, as measured between their principal plan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aches 0.0, then the solutions are the same a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n" lens combinations discussed above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deals with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30: LENS COMBINATIONS, THICK LENSES, GAUSSIAN FORMULA             L 1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Two identical bi-convex lenses are separated by 30 mm.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s has a radius of 50 and 30 mm, a thickness of 20 mm and an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1.6. Calculate individual and system focal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43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31: LENS COMBINATIONS, THICK LENSES, GAUSSIAN FORMULA             L 1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A bi-concave lens (radius=-50 mm, index=1.6) is positio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 mm up a plastic tube in front of a plano-convex lens (radius 50 m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1.6). Calculate the image location of a 9 mm carpenter ant 90 m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front of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46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230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RRORS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0       Reflections from Planar, Aspherical and Spher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rror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ses are refracting surfaces and mirrors are ref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faces.  There exists a correspondence between the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redict the behavior of mirrors and those of lenses if one  L 12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into account sign conventions, etc.  A spherical conv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rror is shown below.  Mirror surface is represented by '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19.0 -- Reflections from Planar, Aspherical and Spherical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2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vex mirror has a "virtual" focal point and imag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image lies behind or "in" the mirror between the mi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focal point.  The concave mirror has both the ima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in the "real" domain on the same side of the mirror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, image/object distance are considered positive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"real" and negative if they are virtual.  Thus, the conv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rror has one positive and one negative distance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ave mirror has two positive distances.                       L 1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o�                   S = source object</w:t>
      </w:r>
    </w:p>
    <w:p>
      <w:pPr>
        <w:pStyle w:val="PreformattedText"/>
        <w:bidi w:val="0"/>
        <w:jc w:val="left"/>
        <w:rPr/>
      </w:pPr>
      <w:r>
        <w:rPr/>
        <w:t xml:space="preserve">               �  �    </w:t>
      </w:r>
      <w:r>
        <w:rPr/>
        <w:t>s �                   V = vertex of sphere</w:t>
      </w:r>
    </w:p>
    <w:p>
      <w:pPr>
        <w:pStyle w:val="PreformattedText"/>
        <w:bidi w:val="0"/>
        <w:jc w:val="left"/>
        <w:rPr/>
      </w:pPr>
      <w:r>
        <w:rPr/>
        <w:t xml:space="preserve">        �  �          </w:t>
      </w:r>
      <w:r>
        <w:rPr/>
        <w:t>s   � P     C          P = image (between F and C)</w:t>
      </w:r>
    </w:p>
    <w:p>
      <w:pPr>
        <w:pStyle w:val="PreformattedText"/>
        <w:bidi w:val="0"/>
        <w:jc w:val="left"/>
        <w:rPr/>
      </w:pPr>
      <w:r>
        <w:rPr/>
        <w:t>S ��� � � � � � � � �o� � ��o � � o          R = 2 * F</w:t>
      </w:r>
    </w:p>
    <w:p>
      <w:pPr>
        <w:pStyle w:val="PreformattedText"/>
        <w:bidi w:val="0"/>
        <w:jc w:val="left"/>
        <w:rPr/>
      </w:pPr>
      <w:r>
        <w:rPr/>
        <w:t>|                   V|s     |  ��</w:t>
      </w:r>
    </w:p>
    <w:p>
      <w:pPr>
        <w:pStyle w:val="PreformattedText"/>
        <w:bidi w:val="0"/>
        <w:jc w:val="left"/>
        <w:rPr/>
      </w:pPr>
      <w:r>
        <w:rPr/>
        <w:t>|                    | s   �|�  R      S[O] = distance S to vertex</w:t>
      </w:r>
    </w:p>
    <w:p>
      <w:pPr>
        <w:pStyle w:val="PreformattedText"/>
        <w:bidi w:val="0"/>
        <w:jc w:val="left"/>
        <w:rPr/>
      </w:pPr>
      <w:r>
        <w:rPr/>
        <w:t>|                    |  s�  |         S[I] = distance vertex to image     L 1260</w:t>
      </w:r>
    </w:p>
    <w:p>
      <w:pPr>
        <w:pStyle w:val="PreformattedText"/>
        <w:bidi w:val="0"/>
        <w:jc w:val="left"/>
        <w:rPr/>
      </w:pPr>
      <w:r>
        <w:rPr/>
        <w:t>|-------S[O]---------|-S[I]-|    C = center of sphere R = radius curv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 Convention: S[O] + means its left of vertex V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[I] + means its left of vertex V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+ means center C is right of 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x mirror has negative focal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ave mirror has positive focal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oblems deal with mi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270</w:t>
      </w:r>
    </w:p>
    <w:p>
      <w:pPr>
        <w:pStyle w:val="PreformattedText"/>
        <w:bidi w:val="0"/>
        <w:jc w:val="left"/>
        <w:rPr/>
      </w:pPr>
      <w:r>
        <w:rPr/>
        <w:t>Topic # 32: SPHERICAL REFRACTING MIRRORS, PARAXIAL 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32.1: A convex mirror (17 cm radius) casts the image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rd on a screen 20 cm di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Where is the bird locat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what will it look lik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60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33: SPHERICAL REFRACTING MIRRORS, IMAGE vs MAGN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33.1: A spherical mirror casts an inverted half-sized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n object that is located 110 in from its vert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Where will the image be loca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19.0 -- Reflections from Planar, Aspherical and Spherical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2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IRRA461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2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34: SPHERICAL REFRACTING MIRRORS, IMAGE vs MAGN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34.1: An eraser 5 cm tall sits 150 cm in front of a conc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rror of focal length 400 c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Describe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95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SSEGRAI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0       Cassegrain and Gregorian Mirror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rror optics offer broadband spectral characteristics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as collectors and as transfers in instruments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roadband operation such as the Minarad SA-200 and SA-1200   L 13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troradiometers.  The Cassegrain and Gregorian ar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.  They both have concave primary mirro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segrain has a diverging or convex secondary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orian has a converging or concave secondar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segrain style with its diverging secondary mirror allow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optical path from the detector to the secondary mi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it is more accommodating to the radiometer's IR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Minarad's inline blackbody reference cavity, field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lter/CVF.  Minarad uses the Cassegrain in its SA-200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-1200 spectroradiometers                                       L 1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oblems deal with Cassegrain and Gregor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rr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35: CASSEGRAIN OPTICS, SPHERICAL THIN MIRRORS, MAGN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A Cassegrain optic has a large concave mirror of FL=12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maller convex of FL=4 in., respectively, initially separ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in. Focus the system on a 3 inch tall target 42 inches in fro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mary and describe the image located 2 inches behind the primary   L 13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rror's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CASS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 20.0 -- Cassegrain and Gregorian Mirrors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3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36: GREGORIAN OPTICS, SPHERICAL THIN MIRRORS, MAGN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36.1: A Gregorian optic has a large concave mirror of FL=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. and smaller convex of FL=6 in., respectively, initially separated    L 13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8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Focus the system on a 3 inch tall target 42 inches in fron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mary and describe the image located 3 inches behind the pri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rror's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GREG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350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ELD OF VIEW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0 Bar Target Dimensions, Cycles/milliradian, Collimator FOV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I specializes in the design of target projectors (TP).  TP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use in calibration of thermal imaging equipment and in MT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dulation Transfer Function) instruments.  TP'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-optical devices which consist of a collimator (usually   L 13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ff-axis parabolic mirror type with exit apertures r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5 to 14 inches in diameter).  Aperture and pattern whe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various masks at the collimator's focal point.  M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lluminated by an IR source (blackbody) which projec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's pattern from the collimator to the unit under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UT).  MSI supplies complete TP systems including collima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erture/target wheels, IR sources and optics tabl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he MSI TP-5-30 system would have a collimato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inch off axis parabolic mirror and 2x2 inch square targ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3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erture targets are usually illuminated with circular BB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the MSI RBB-20-1000 1 inch cylindrical-conical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perating temperatures from 50 to 1000�C.  2x2 or 4x4 i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s are more commonly illuminated with square radiation-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s such as the MSI RBB-30 series (heat only) or the RBB-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 (thermoelectric heat/cool varie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often one must calculate the dimensions of the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s, also called Nyquist targets, used to measure spa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ies of optics such as the minimum detectable and          L 1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21.0 -- Bar Target Dimensions, Cycles/milliradian, Collimator 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3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able temperature difference (MDTD and MRTD). 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noted that a "bar target" with one bar is more comm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a "slit" target if it has a high aspect ratio or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niform-illumination target if it has an aspect ratio 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y.  The spatial frequency of bar patterns is also clos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to the spacing of pixels in focal plane array (FP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ion, included below, allows one to calcul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dimensions of each bar target (usually with 4 bars) as a   L 13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of the spatial frequency in cycles/milliradian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, the minimum FOV (field of view) at the collimato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aperture is also calculated.  If the actual FOV i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is value, the projected pattern will be c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37: TARGET DIMENSIONS, TARGET PROJECTOR, COLLIMATOR, F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, SPATIAL FREQUENCY, MILLIRADIANS, N BAR PATTERN (N=4, TYP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Calculate dimensions of a 4-bar Nyquist target with 7/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pect ratio and freq of 0.53 cycles/milliradian. Targets are to be      L 1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d at the focal point of a 70 inch collim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BARC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ELD OF VIEW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0       Field of View (FOV) of IR Instrument.                          L 14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an IR instrument "sees" is usually characterized by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of view, FOV.  The FOV is twice its acceptance ang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R detector is located at the focal point of an op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ontaining a single converging (convex lens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ion, below, can be used to identify termin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OV/2 is 1/2 of FIELD OF VIEW  L 1420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&lt;----- FOV/2                    or ACCEPTANCE ANGLE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......�....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�            |    �     �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�    OPTIC--&gt;|              �      |&lt;-- DET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�            |          �   �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�...... .... �    �                     Detector at focal poi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 22.0 -- Field of View (FOV) of IR Instrument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3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   �                                </w:t>
      </w:r>
      <w:r>
        <w:rPr/>
        <w:t>optical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WORK_DIS-|--------S[DET]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FL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4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or:  The IR detector's diameter, if circular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of its sides, if square or rectangul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[DET]:  Distance from the center of the lens to the detec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C:   Diameter of the lens  FL:  The focal length of l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_DIS:  the distance from the center of the lens to a pla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pendicular to the optical axis and containing an im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tector called its "spo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T: The diameter of the image of the detector at WORK_D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V: Field of view in degrees, Acceptance angle is FOV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4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pe of the spot is assumed to be the same as tha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or.  A circular detector has a circular spot (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FOV in all directions perpendicular to the optical axi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ctangular one has a rectangular spot (and two FOV's)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 detector has a square spot (but only one FO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tector is a perfect point, then the systems FOV is 0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sized detector, a collimating location exists, meas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ens, at S[DET] = FL + F# * DIAM_DET.  For example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mm detector in an F/2 system will have a 0� FOV if the         L 14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or is located 2 mm from the focal point.  A negative F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s that the detector's image is focussed in fro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quations can be used to calculate FOV's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s, spot sizes and F# for any simple system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or at an arbitrary location behind the l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38: FOV OPTICAL SYSTEM, DETECTOR VS DISTANCE FROM L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460</w:t>
      </w:r>
    </w:p>
    <w:p>
      <w:pPr>
        <w:pStyle w:val="PreformattedText"/>
        <w:bidi w:val="0"/>
        <w:jc w:val="left"/>
        <w:rPr/>
      </w:pPr>
      <w:r>
        <w:rPr/>
        <w:t>Problem # 38.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Calculate the FOV of a radiometer with a 0.3 inch lens, a 0.6 i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 and a 4 mm detector 8 mm behind its focal 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What is the spot diameter at 400 inches in front of the l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FDET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et of equations can be used to make system             L 14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when the detector is located at the optical f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 a very common location in I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 22.0 -- Field of View (FOV) of IR Instrument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3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39: FOV OPTICAL SYSTEM, DETECTOR AT FOCAL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39.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Calculate the FOV of a radiometer with a 0.3 inch F/2 lens and a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 detector at its focal 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What is the spot diameter at 4 inches in front of the len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480</w:t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FFOC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V (or acceptance or divergence angle) and lens di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measured experimentally by measuring the spot di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.  the working distance and using linear regress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example illustrates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40: SPOT DIAMETER vs WORKING DISTANCE, FOV, DIAMETER OPTIC,       L 14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AR RE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A quality department wants to measure its las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vergence angle (FOV/2) and its exit aperture by measuring th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meter vs working distance and using linear regression. If data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1 mm, 10 ft), (23,20), (49, 50) and (95.1, 100), what are the FO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perture diame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SVSW      � ** solve this problem. Scroll down to highlight.**   L 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LID ANGL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0 Calculating Solid Angles from Fields of View, F-Numb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al Aperture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quation template can be used to calculate the     L 1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of view, f-number and numerical aperture for a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d angle in steradians an also to calculate the solid a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he field of view, f-number or numerical aper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41: SOLID ANGLE CALCULATOR, F#, NUMERICAL APERTURE, F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What is the solid angle viewed by an IR detector with a FO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17.45 mr? To solve, type S, then (end esc) FOV_MR (ent), then (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23.0 -- Calculating Solid Angles from Fields of View, F-Number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3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) 17.45 (ent). Use default search range, type (en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520</w:t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SANG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/N RADIOMETER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0       General Signal-to-Noise Calculation for an Radiomet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tometer at a Specific Wavelength and Bandwidth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L 1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gn of a radiometer or photometer usually follow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amental calculations which attempt to "predict"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-to-noise ratio (S/N) over a specified spect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dwidth.  The "fundamental" calculations can be sepa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t least two "sub-fundamental" calculations: 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ion of the radiant flux (power) inciden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meter collecting head and 2) Estimation of the pow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cident of the radiometer detector c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5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alculations are modeled on a Minarad SA-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troradiometer with a 4 inch Cassegrain collecting optic,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 half-power field of view (FOV), various transfer optic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ator (5 nm bandwidth) and a lead sulfide (P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or cell(1-2.5 micron range).  The measurement wave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.5 microns and the optical modulator (chopper) runs at 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z. The electronic bandwidth is 10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I supplies similar SA-1200 spectroradiometer for us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radiometer in many metrological applications.           L 15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s vary. The use of a circular variable fi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VF) with 2% spectral bandwidth and a LN-cooled InSb det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-5 micron range) is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1: Estimation of Photonic Energy at Radiometer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is assumed to be a MSI RBB-20-1000 1 inch di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rical-conical cavity IR source masked with a small (0.0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h diameter) aperture.  This blackbody is assumed to           L 15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ximate a diffuse emitter (Lambertian) point sourc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agates a constant radiance over its 180� total diverg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.  The radiated energy of the source is a function of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.  For visible wavelength calculations,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24.0 -- General Signal-to-Noise Calculation for an Radiometer 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3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lated color temperature.  The following template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lculate the flux (power) incident on the radio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42: POWER AT RADIOMETER COLLECTOR, SMAL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Calculate the power in Watts across a 4 inch collector of a   L 15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diometer with 4 mr half-power FOV (field of view) at 1.5 micron (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m BW). The source is a diffuse emitter at 800�C ( diameter 0.094 i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8 fe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SRC1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lected energy is transferred to the detector by 4 mi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ces (2 in the Cassegrain and 2 in the transfer optics),      L 15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monochromator and through the detector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lements introduce an optical attenuation facto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the optical efficiency.  Its proper specific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ical to the S/N.  However, it value tends to be some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sources of noise:  Photonic noise, which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otion of electrons or current flow in the det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tector noise which is specified by the manufacturer as D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e star) or NEP (noise-equivalent power).  Detectors are also  L 15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ized by an electrical resistance and by a respons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cales photonic flux to electrical voltage or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emplate is used to calculate the signal-to-no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background (small field approximation) at the det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specified amount of collected power. The detector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offset or nulled so that the radiometer "sees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tage" when looking at an ambient-temperatur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43: SIGNAL TO NOISE AT DETECTOR                                   L 1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Calculate the S/N (signal to noise) of a PbS detector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cal point of a radiometer with a 0.45 thruput. Det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specs are: Size: 1x3 mm, Electrical bandwidth: 100 Hz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star:2.57e-11 Jones, Resistance: 1.45 MOhm, Responsivity: 1.19e6 V/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 5.11e-9 Watts are collected by a 4 inch Minarad SA-1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segrain Radio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DET1      � ** solve this problem. Scroll down to highlight.**   L 1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24.0 -- General Signal-to-Noise Calculation for an Radiometer 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3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emplate combines the calculations of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ergy and detector S/N so that the S/N can be estimat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of the source temperature and apertur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44: COMPLETE SIGNAL TO NOISE CALCULATION: SOURCE TO DET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Calculate the S/N at the PbS detector for a 4 i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segrain radiometer with 4 mr half-power FOV (field of view) at 1.5    L 16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n (5 nm BW). The source is a diffuse emitter at 800�C( diameter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4 inch at 8 fe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TOT1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l the radiometer field of view, change (incre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) the source aperture size until the solid angl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equals the radiometer FOV solid angle.  Filled field  L 16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iew measurement at higher temperatures can easily satu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dio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emplate will calculate full field of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-to-noise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45: COMPLETE SIGNAL TO NOISE CALCULATION: FUL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Calculate the S/N at the PbS detector for a 4 i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segrain radiometer with 4 mr half-power FOV (field of view) at 1.5    L 16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n (5 nm BW). The source is diffuse at 800�C and fill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diometer field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TOT2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llimated energy, the source is no longer diffuse.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ergy (relative to a diffuse emitter with a small aperture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entially compressed into a narrow solid angle and             L 16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med in the direction of the radiometer.  The collimator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eter should be larger than that of the radio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or so that the filled field of view approxim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.  A small aperture is located at the collimator f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.  The diameter of this aperture throttles th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ergy.  Usually, it must be very small to preven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24.0 -- General Signal-to-Noise Calculation for an Radiometer 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3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uration of the radio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emplate calculates S/N for a collimated sour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660</w:t>
      </w:r>
    </w:p>
    <w:p>
      <w:pPr>
        <w:pStyle w:val="PreformattedText"/>
        <w:bidi w:val="0"/>
        <w:jc w:val="left"/>
        <w:rPr/>
      </w:pPr>
      <w:r>
        <w:rPr/>
        <w:t>Topic # 46: COMPLETE SIGNAL TO NOISE CALCULATION: COLLIMATED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Calculate the S/N at the PbS detector for a 4 i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segrain radiometer with 4 mr half-power FOV (field of view) at 1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n (5 nm BW). The collimated source is at 800�C, aperture size: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4, focal length: 25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TOTC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Signal-to-noise measurements for various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o radiometer distance=96 inches, Source temper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800�C. Aperture is 0.094 inches,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            Power                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radiometer         Signal-to-noise        L 16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ad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use             5.11e-9               17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imated          9.10e-7               27,805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             9.27e-6               184,149/1              L 16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  It is important to realize that the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address the conversion of the photonic energ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electrical energy at the detector.  Many fundamen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designs have fallen on hard time because of the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perly amplify and digitize the healthy detecto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25.0 -- Signal-to-Noise Calculation of an IR Scene Generator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3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͸                                                    L 17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/N SCENE GENERATOR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0       Signal-to-Noise Calculation of an IR Scene Generat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meter Combination at a Specific Wavelength and Bandwidth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R Scene Generator is used to generate and project moving 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.  An IR Target Projector has passive masks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ertures which are placed in the focal plane of a collim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e back-illuminated by an IR source (blackbody).  An IR     L 17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e Generator is a specialized version of the basic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or that has the passive masks and the source replac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two-dimensional array of hot pixels.  Pixel dim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ypically 50 microns square and upwards of 16384 (128x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xels).  Pixels are turned on/off by increasing/decrea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temperatures.  Frames rates of 100 Hz are possib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 radiation is collimated and projected from the instr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mitted energy can be detected by a thermal im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LIR) or radio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7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e Generator          Minarad SA-1200 Cassegrain Radio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)  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)               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    .           )               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|   .               )               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|.                  )               ) .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|   .               )               )        .    | det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)               ) 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)                   )                         L 17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    )     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)  ..............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 fl 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alculation is used to estim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-to-noise vs.  the number of hot pixels when the energ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ceived by a radiometer with a diameter equal to tha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it aperture of the scene generator and located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xit aperture.  The radiometer FOV is assume to be        L 17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47: IR SCENE GENERATOR, SIGNAL-TO_NOIS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Calculate the S/N at the MCT detector for a 3.2 i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segrain radiometer with 1x1 mm detector at 12 microns (2% CVF B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is collimated IR scene generator with an array of 50 micron h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xels (326�C) at foc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25.0 -- Signal-to-Noise Calculation of an IR Scene Generator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3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   L 1750</w:t>
      </w:r>
    </w:p>
    <w:p>
      <w:pPr>
        <w:pStyle w:val="PreformattedText"/>
        <w:bidi w:val="0"/>
        <w:jc w:val="left"/>
        <w:rPr/>
      </w:pPr>
      <w:r>
        <w:rPr/>
        <w:t>#    IRRASCNE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GURE OF MERIT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0       Figure of Merit of an IR System: Noise Equivalent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sity (NEPD), Radiance (NEN) and Temperature (NETD)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7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formance of an IR instrument depends on many fac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more important are:  field of view (FOV),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1 mrad to 20�, spectral bandwidth typically from 1.3 to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of its nominal wavelength if a CVF is used, detector 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InSb, MCT or a sandwich combination of thes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ical bandwidth (from 1 to 20 KHz or wider, 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quisition rate).  Performance is usually evaluated i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ways depending upon whether the target fill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or field of view or whether the target is essential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source within the detector field.                          L 17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three useful figures of merit are avail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ng an IR instrument's ability to sense target rad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its electrical noise.  1) The noise equivalent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sity (NEPD) which characterizes its ability to detec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(essentially a point-source) that does not fi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or field of view.  2) The noise equivalent radiance (N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ndicates the instrument's ability to detect a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ills the instrument's FOV.  3) The noise equiv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 (NET) which is the smallest different in target      L 17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 that can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of calculated and supplied parameter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AK_WAVE - The wavelength of maximum spectral radianc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icted by the Wein Displacemen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V[MRAD] - The field of view (FOV) in milliradians. 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V is express in degrees if FOV&gt;0.5� and in mrad if         L 17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V&lt;0.5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_R[STER] - The solid angle subtended by the FOV.  The FOV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ex angle of a plane bisecting the FOV cone.  For a F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26.0 -- Figure of Merit of an IR System: Noise Equivalent Powe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4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be approximated as a right-circular cone, the so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is equal to 2*pi*(1-cos(FOV/2)) or pi*tan(FOV/2)^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P[W] - The noise equivalent power in Watts at the detec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P is calculated from the detector D* (dee-star)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wavelength, the detector area DT_AREA in mm and the    L 1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or bandwidth DT_BW in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P= sqr(DT_AREA*DT_BW)/D_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P[W] is used to supply "the noise" in most figure of mer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PD[W] - The noise equivalent power density at the entra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lecting optic in Watts�cm�.  The NEPD (also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the noise equivalent irradiance or NEI) is the target     L 18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ergy density required to equal the detector noise scal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energy density at the entrance of the collecting opti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EPD, the instrument achieves a signal-to-noise ratio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smaller the NEPD, the better the performance of the 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.  NEPD is derived from a point source targe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fill the instruments field of view and i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d above the background irrad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N[W] - The noise equivalent radiance at the entr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ng optic in Watts�cm��ster.  The NEN is the target       L 18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ance required to equal the detector noise scaled 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radiance at the entrance of the collecting opti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EN, the instrument achieves a signal-to-noise ratio of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aller the NEN, the better the performance of the 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.  NEN is always derived from a target that fill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F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_EFF - the effective radiance at the entranc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ng optics for a blackbody target at temperature TEMP[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 the specified spectral bandwidth SP_BW[HZ]                L 18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T[W] - The power at the detector equivalent to N-E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N - the system signal-to-noise ratio.  Calculated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body target filling its FOV.  It is calculat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 of the target power at the detector WET to the no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power N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D[C] - The blackbody temperature difference (always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temperature TEMP[C]) equal to the detector/electronic   L 18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26.0 -- Figure of Merit of an IR System: Noise Equivalent Powe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4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noise.  NETD is directly related to the system's N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ter region/spectral bandwidth of the filter us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NETD = NEN / (dNEN/dT at TEMP[C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rameters are known for the instrumen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_A[CM�] - The net collecting area in cm� of the entr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c reduced for any obscuration such as from the secondary     L 18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rror of the Cassegrain col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_A[MM�] - The area of the detector in square 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_BW[HZ] - The electrical bandwidth of the system in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-STAR - The detector detectivity in cm sqr(Hz)/Watt. 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with the detect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V[�] - The instruments FOV in degrees.  Generally, based on    L 18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miting aperture which may be the detector or 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EFF - The optical efficiency of the instrument.  The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individual efficiencies of collecting optics, fil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optics and demodulating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_BW[U] - The spectral bandwidth in microns(U).  (Us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of the 50% transmission or power points relati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of the filter.)                                           L 18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[C] - The target temperature in �C.  The target i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d to be a blackbody, a perfect e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VLNG[u] - The spectral wavelength in microns.  The cent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ter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quation template that calculates NEPD, NEN, S_N and NE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lackbody target that fills the instrument FOV follow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8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     **</w:t>
      </w:r>
    </w:p>
    <w:p>
      <w:pPr>
        <w:pStyle w:val="PreformattedText"/>
        <w:bidi w:val="0"/>
        <w:jc w:val="left"/>
        <w:rPr/>
      </w:pPr>
      <w:r>
        <w:rPr/>
        <w:t>#    IRRASENS.EQU  � ** discussed above.  Scroll down to highlight.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 instrument with an InSb detector at 77K and CVF spect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26.0 -- Figure of Merit of an IR System: Noise Equivalent Powe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4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or with 2% nominal resolution, use this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48: INFINITY FOCUS, FULL FOV, FIGURE OF MERIT, INSB DET(77K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% CVF                                                                   L 1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Calculate NEPD, NEN and NET for an InSb, CVF radio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following: Detector area 1 sq mm, det bandwidth 1 Hz, opt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iciency of 0.06, collecting area of 120 sq cm, FOV of 2.5 m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 temperature of 90�C at wavelengths of 1, 3 and 5 micr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INSB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9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 instrument with an MCT (HCT, Mercury Cadmium Telluri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ad) detector at 77K and CVF spectral selector with 2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inal resolution, use this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49: INFINITY FOCUS, FULL FOV, FIGURE OF MERIT, MCT DET(77K), 2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Calculate NEPD, NEN and NET for an MCT, CVF radiometer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: Detector area 1 sq mm, det bandwidth 1 Hz, opt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iciency of 0.06, collecting area of 120 sq cm, FOV of 2.5 mr,         L 19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 temperature of 90�C at wavelengths of 6, 12 and 14 micr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MCT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lot of estimated signal-to-noise vs wavelength for a Minar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trum SA-1200 narrow FOV (2.5 mr), CVF radiometer with a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h Cassegrain collector and MCT detector i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9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58-                             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Signal to noise vs. wavelength            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MSI SA-1200 Radiometer                   k   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6 inch Cassegrain Collector          k         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MCT (77K) detector                k          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43-         2.5 mr FOV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k                  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k                      k       L 19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k                          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26.0 -- Figure of Merit of an IR System: Noise Equivalent Powe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4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29.-                                k  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k      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k        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4.-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k                                              L 19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k</w:t>
      </w:r>
    </w:p>
    <w:p>
      <w:pPr>
        <w:pStyle w:val="PreformattedText"/>
        <w:bidi w:val="0"/>
        <w:jc w:val="left"/>
        <w:rPr/>
      </w:pPr>
      <w:r>
        <w:rPr/>
        <w:t>+0.00-k k   k   k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--------------|--------------|--------------|--------------|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4.0            7.0            10.0           1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velength (micr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ot this spectral response use the following templ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comma first to read the comment for instructions.           L 1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50: INFINITY FOCUS, FULL FOV, FIGURE OF MERIT, MCT DET(77K), 2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VF, PLOT SIGNAL to NOISE VS WAVE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Plot the signal-to-noise for an MCT, CVF radiometer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: Detector area 1 sq mm, det bandwidth 1 Hz, opt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iciency of 0.06, collecting area of 120 sq cm, FOV of 2.5 m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 temperature of 90�C from 1 to 14.9 micr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   L 1960</w:t>
      </w:r>
    </w:p>
    <w:p>
      <w:pPr>
        <w:pStyle w:val="PreformattedText"/>
        <w:bidi w:val="0"/>
        <w:jc w:val="left"/>
        <w:rPr/>
      </w:pPr>
      <w:r>
        <w:rPr/>
        <w:t>#    IRRAPSN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ADIOMETER TRANSMISSION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0 Calculations for Calibrating a Radiometer for Transmiss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alues are nominal values.  All equation values are:         L 19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velength (lambda), microns or u; distances, in, mm, cm and m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eff (effective radiance in the pass band); watts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�-ster.  Where a spectral selecting CVF (continu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filter) is defined, the bandwidth is approximately 2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stantaneous Lambda peak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tmospheric transmission measurements are desired ov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measured distance, it has been established tha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27.0 -- Calculations for Calibrating a Radiometer for Transmis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4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meter and matching size off-axis collimator when plac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, and in perfect alignment, allow generation of a zero    L 19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rption Lambda-wavelength transmission file.  This i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when the value of irradiance H from the collimat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with the radiometer is the same as the value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ollimator placed at the desired operating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very useful to simulate long path distanc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oratory by stopping down the collimator exit aperture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radiometer can be placed directly in fro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imator.  In order to properly calibrate the radiometer,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adjust the collimator exit irradiance H by substituting an  L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ly measured aperture of the correct size to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ct zero-distance value of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: H = Neff * A0/(FL+D)^2 = Neff * A1/FL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is the irradiance.  A0 is the exit area of the collima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meter and D is the desired distance.  A1 is the area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erture after stopping and FL is the collimator f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.  The effective target radiance, Neff, is constan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zero and desired distances.  Note :  FL &lt;&lt; D approximation  L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emplate calculates the stopping diamet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erture.  Note: A Minarad Spectrum C-6-32 collimator has a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h exit aperture and a 32 inch focal length.  For energ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ments, it typically includes a MSI RBB-20-1000 1 i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 to 1000�C) blackbody as its illumin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51: TRANSMISSION, COLLIMATOR, SOURCE, APERTURE-EQUIVAL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RADIANCE                                                               L 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What diameter must the exit aperture of a MSI C-6-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imator be stopped down to in order for its irradiance H at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ance to be identical to its irradiance at 4 kilometers (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ping) as collected by a identical-diameter radiometer (neg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mospheric absorbtion effects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DIAH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problem illustrates how the figure of meri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ng radiometer can be estimated when it is at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 in the laboratory rather that at 4 kilometer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27.0 -- Calculations for Calibrating a Radiometer for Transmis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4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 These calculations can be used to test the practic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ttempting to collect energy from the collimator at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ometers.  The S/N ratio should be 100 or greater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 is to be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:                                                          L 2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inarad Spectrum C-6-32 6 inch Collimator with an RBB-20-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 source with 1 inch clear opening operating at 1000�C (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radiance value of 4.390E-2), Lambda peak at 5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ns.  CVF bandwidth 2% of peak bandwidth).  Collim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radiance H from previous example is 5.003e-11 (See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inarad Spectrum SA-1200 6 inch diameter spectral radio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specifications:                               L 2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ng area A0 in cm�: 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V (field of view): 5 milliradi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CVF spectral range: 1.8-5.5 micr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or 1x1 =1 mm� InSb D* (dee star): 2.0E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ical bandwidth: 10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hruput Analys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irrors 0.95 reflectance) ^4 * (CVF transmission 0.4)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nchronous demodulation factor 0.315) *                        L 20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tector lens transmission 0.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yield--&gt;  0.0718 system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6 inch MSI C-6-32 collimator previously described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.E.P.) = (Det area cm� * bw in Hz)^1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      = 1.58E-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0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.E.P.D.) =         N.E.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   =   1.835E-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 * System thru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./N. Ratio =  H value at the radiometer    5.003E-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  = --------- = 272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.E.P.D.              1.835E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problem assumes zero transmission losses at 5.0 mic.   L 2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27.0 -- Calculations for Calibrating a Radiometer for Transmis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4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ality transmission losses occur even in the 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bands depending upon concentration of absorb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s.  These calculations strongly suggest that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meter is positioned next to the collimator with the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ed-down aperture (See previous example.), the radio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ble to "see" the target in the lab and also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when the radiometer is positioned 4 kilometers awa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limator without the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mplate which contains a generalized form of this           L 20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appears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52: RADIOMETER, SIGNAL-TO_NOISE, COLLIMATOR, SOURCE, IRRADIAN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DIANCE, NEP, NE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What signal-to-noise is expected for a Minarad Spectr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-1200 6 inch diameter spectroradiometer with an InSb detecto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VF spectral selector collecting energy at 5 microns from a 6 i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imator source at a distance of 4 kilometer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090</w:t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SNEP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OT RADIOMETER DESIGN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.0       In-depth Design of a Spot Radiomet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radiometers are focussed at infinity.  Some appl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he radiometer to be focussed up close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might require a 8 mm spot at working distance of 200 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tral region is lambda peak 7.9 microns, bandwidth 0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n with minimum target temperature of 200 �C.  Electr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dwidth is 10 Hz.  A Minarad Spectrum spot radiomet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-sensing thermometer has the following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c Collecting Diameter= 1.0 inch (25.4 mm).  Spot siz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:  the spot size is defined as the half-power FOV * 3 or,   L 2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, 8.0 mm/3) = 2.666 mm FOV size.  Detector:  py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x1 mm, D* (dee star)= 2E8.  effective target radiance Nef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mbda 7.9, bw 0.5 at 200 �C = 4.2111E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ng lens FL (focal length)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 28.0 -- In-depth Design of a Spot Radiometer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4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V / obj distance   =  det size / img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ving this proportion equation for img distance yields 75 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s focal length:  1/f = 1/obj + 1/img = 55mm .             L 2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 we would use a 50 mm standard lens (F/2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just the detector to lens distance for best focus at 200 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wer appearing at the detector is included in the so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At/d^2 with respect to the FOV diameter.  Area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(At)= 5.58E-2 cm�/ distance�= 400 cm� yields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d angle of 1.395E-4 ster.  The radiometer lens col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(Ac) is 5.064 cm� Power at the detector is                  L 2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= Ac * solid angle * Ne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= 5.064 * 1.395E-4 * 4.211E-3  = 2.9748E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hruput efficiency = lens transmission * fi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* synchronous demodulator factor.  Efficiency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9 * .8 * .315 = 0.22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.E.P.) = (area of detector in cm� * bw in Hz)^1/2              L 21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       = 6.972E-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detector D_star * thruput efficienc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/N = Power/N.E.P.  = 426, a very reasonable signal to no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mplate which contains a generalized form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appears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53: SPOT RADIOMETER, FOV, DETECTOR SIZE, OBJECT, IMAGE, SIGNAL-   L 21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_NOISE, N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53.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What focal length (1 inch dia. biconvex lens) and detector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ance are required to produce an 8 mm spot at 200 m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What signal- to-noise is expected for a 200�C target using a py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or at 7.9 mics, spectral BW 0.5 mics and electrical BW of 10 Hz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SPRD      � ** solve this problem. Scroll down to highlight.**   L 2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 28.0 -- In-depth Design of a Spot Radiometer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4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R THERMOMETER DESIGN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0       In-depth Design of a Remote Sensing IR Thermomet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adiometer is to be calibrated as a remote-sen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mometer.  We require a full field of view of 1.146 degrees   L 21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0 mrad).  Spectral band of lambda 1.8 - 3.0 microns (p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mbda=2.4 mic, BW=1.2 mic).  Electrical bandwidth 20 H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detectable temperature 60�C, Neff (1.8 - 3.0)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0E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arad Spectrum industrial temperature meas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such as RST-20 remote sensing thermometer h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s (Water free Quartz), 1.0 inch diameter, FL 50 mm.  Filter   L 21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ated Germanium LP.  Germanium cuts on at 1.8 mic.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or cutoff is approximately 3.0 microns.  Detector is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1.0 mm single stage cooled PbS, 20% bias.  Power on a Pb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Se detector is approximately 1mw/mm-sq Electrical BW = 2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at the detector = Ao * instrument solid angle * Ne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= 5.06 * 2*PI*SIN(20E-3/2)� * 8.7107E-7 = 8.6E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hruput = lens transmission * filter * synchronous        L 21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ator.  Efficiency = .9 * .85 * .315 = 0.24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.E.P.)= (area of detector cm * bw (electrical))^1/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   = 4.64E-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D_star    * thruput efficienc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N = P / N.E.P. = 185. This value suggests 60�C is n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useful temperature (S_N=100) of this instr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mplate which contains a generalized form of this           L 2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appears next.  The example in this 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shows how one can estimate the minimum detec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 of an IR thermometer if one knows something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it was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54: REMOTE SENSING THERMOMETER/ RADIOMETER, FOV, DETECTOR SIZ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L-TO_NOISE, MINIMUM DETECTABLE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29.0 -- In-depth Design of a Remote Sensing IR Thermometer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4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What is the minimum detectable temperature for a PbS 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mometer with a 1.146� FOV and 1.8 to 3.0 microns spectral range, 1   L 22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h collector and 20 Hz electrical B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RST1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VANCED RADIOMETER DESIGN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0 In-depth Design of a Filter Radiometer for Cloud Viewing.            L 22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arad Spectrum's (MSI) is pleased to submit inf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s for a spectral radiometer for temper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ments of small areas such as clouds in cold reg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SI staff has thoroughly investigated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uncooled detectors, such as pyroelectric.  We hav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ed into the use of our standard 6-inch SA-1000 filter        L 22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meter with 120 cm of collecting area and have fou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still require a field size of at least 6 milliradia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re adequate NETD (noise equivalent temperature differenc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providing two sets of procurement specification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procurement specification utilizes an uncooled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* PYROELECTRIC detector and our standard 6-inch SA-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meter system.  The second procurement spec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zes a liquid-nitrogen-cooled MCT detector with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4-inch SA-1000 radiomete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240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for PYROELECTRIC detector and 6 inch optic system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The radiometer system shall utilize a 6-inch di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segrain mirror with a 120 cm collect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All optics utilized in the system shall be mirrors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, to insure lowest system los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The system shall utilize a temperature-stabilized (45�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YROELECTRIC detector of selected D* 3.0e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A heated BB reference (45�C) shall be used to provid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30.0 -- In-depth Design of a Filter Radiometer for Cloud Viewi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5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ble reference and, through proper phase switching,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ted blackbodies to be utilized for calibration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The field of view shall be of a precision mask (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able).  Two masks shall be supplied:  2.5 m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illiradian), and 6.0 mr.                                       L 2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) The sights shall consist of one rifle scope for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ment, and one manually operated through the optics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) The instrument's field of view shall be describ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s of the field where the signal level falls to 50%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ak signal (mid-field) when scanned by a modulated sour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rument's chopper is stopped in the open position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 profile scanning.  The aperture size u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shall be a compromise between field resolution and S/N.   L 22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aperture shall be as small as possib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with source temperature to achieve a mid-field p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level of minimum 200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) The instrument's actual FOV shall be desired value +/- 10%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rument's field flatness shall be at least 90%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ak response over 80% of the F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) The electrical bandwidth shall be variable in two steps 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Hz, and 3 Hz.                                                   L 2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) The electronics and data processing unit shall be an 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compatible computer, with 486 cpu, 8 megs of on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a hard disk with a capacity of 250 megabytes and a 1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g 3.5-inch floppy disk, keyboard, and mouse.  The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ll be a VGA 14-inch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) The electronics shall use RS-232 or RS-422 serial lin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and data communications between radiometer he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s unit.                                                L 22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) The electronics shall be capable of displa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meter data in �C over a range from -90 to +10 �C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s shall be capable of logging temperature data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at user-selected time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) The complete radiometer system shall have an NETD of 1 �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in the 3 Hz bandwidth.  Stability of the radiometer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vironmental temperature range shall be less than +/- 0.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.  The system shall reach maximum stability within 30 minutes  L 2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30.0 -- In-depth Design of a Filter Radiometer for Cloud Viewi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5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) The interconnecting cable between radiometer he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s shall be 15 feet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) The instruction manual shall contain all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, set-up, and calibration procedures, as well as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rams and schematics.  Care and cleaning procedur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rror optics shall be included.  The FOV plots vertic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, as well the measured net in each electrical          L 23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d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) The system shall be capable of proper operation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line voltage is within 110-125 volts, frequency 58-62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) The computer shall run under a Windows environment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Basic and/or Visual C++ as the opera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) The system shall be delivered with a warranty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ing parts and labor for a period of 12 months.  The         L 23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period shall start at the time of delivery, provi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meets the specifications.  The buyer shall hav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s to test and evaluate system performance.  If,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period, the system fails or ceases to m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s, the user shall notify Minarad Spectrum by F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riting, effectively stopping the warranty clock.  O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 is returned to the buyer and buyer rechecks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, they shall notify Minarad by FAX or mail, th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ing the warranty c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3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arad is not responsible for buyer's gross abuse, neglige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mishandling.  The warranty shall cover normal wea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r, and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 PYRO detector Sensitivity Worksheet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alculations were used to estimate the S/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gnal-to-noise ratio) of this system.  In general,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oretical designs with S/N's greater than 100 have been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ult in functional systems.                                 L 2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:  MSI SA-1000 Filter Radiometer with PY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(�C):  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Wavelength (microns):  10.8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30.0 -- In-depth Design of a Filter Radiometer for Cloud Viewi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5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tral Bandwidth (microns): 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V (milliradians):  6.0                                         L 2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or Area (sq mm)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ical Bandwidth (Hz)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cs:  6 inch Casseg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Collecting Area (cm):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Optical efficiency:  0.14                                  L 2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derived value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ak Wavelength (microns):  15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d angle W_R steradians:  2.8e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P noise equivalent power in Watts:  5.77e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PD noise equivalent power density in Watts/cm�:  3.44e-11      L 2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N noise equivalent radiance in Watts/cm�-ster:  1.22e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_EFF effective irradiance in Watts/cm�-ster:  8.44e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T equivalent power at detector in Watts:  4.00e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/N signal-to-noise ratio: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D noise equivalent temperature difference �C: 0.314           L 2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S/N is 69 and less than 100.  This theore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is likely to be realized in our SA-1000 Fi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meter but performance may be marginal.  The equa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used to derive these values can be review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ing the following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     **</w:t>
      </w:r>
    </w:p>
    <w:p>
      <w:pPr>
        <w:pStyle w:val="PreformattedText"/>
        <w:bidi w:val="0"/>
        <w:jc w:val="left"/>
        <w:rPr/>
      </w:pPr>
      <w:r>
        <w:rPr/>
        <w:t>#    IRRACLPY.EQU  � ** discussed above.  Scroll down to highlight.  **   L 23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30.0 -- In-depth Design of a Filter Radiometer for Cloud Viewi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5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formal Specifications for a liquid-nitrogen-cooled MCT 4-i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segrain-mirror radiometer system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omitted letters imply specifications identical to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YROELECTRIC system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The radiometer system shall utilize a 4-inch di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segrain mirror with a 45 cm collect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The system shall utilize a liquid-nitrogen-cooled M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or of a minimum D* of 2.0e10.  The detector shall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hold-time of 8 hours after initial fill and top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The field of view shall be of a precision mask (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able).  Two masks shall be supplied:  2.5 mr and 5.0 m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4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) The electrical bandwidth shall be variable in three st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Hz, 3Hz, 10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) The electronics shall be capable of displa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meter data in �C over a range from -90 to +10 C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s shall be capable of logging temperature data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at user-selected time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) The complete radiometer system shall have an NET of .08 �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ss in the 3 Hz bandwidth (2.5mr FOV).  Stability of the     L 24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meter over the environmental temperature range sha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+/-0.1 � C.  The system shall reach maximum s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30 minutes after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 MCT detector Sensitivity Worksheet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alculations were used to estimate the S/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gnal-to-noise ratio) of this system.  In general,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oretical designs with S/N's greater than 100 have been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ult in functional systems.                                 L 24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 MSI SA-1000 Filter Radiometer with MCT (cooled at 77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(�C):  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 Wavelength (microns):  10.8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tral Bandwidth (microns): 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30.0 -- In-depth Design of a Filter Radiometer for Cloud Viewi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5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V (milliradians):  2.5                                           L 2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or Area (sq mm)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ical Bandwidth (Hz)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cs:  4 inch Casseg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Collecting Area (cm):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Optical efficiency:  0.14                                    L 2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 derived value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ak Wavelength (microns):  15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d angle W_R steradians:  4.9e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P noise equivalent power in Watts:  8.66e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PD noise equivalent power density in Watts/cm�:  1.37e-12        L 2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N noise equivalent radiance in Watts/cm�-ster:  2.81e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_EFF effective irradiance in Watts/cm�-ster:  8.44e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T equivalent power at detector in Watts:  2.60e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/N signal-to-noise ratio: 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D noise equivalent temperature difference �C:  7.29e-2          L 2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S/N is greater than 100.  This theoretical desig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ly to be successfully realized in our SA-1000 Fi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meter.  The equations and calculations used to de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values can be reviewed by recalling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     **</w:t>
      </w:r>
    </w:p>
    <w:p>
      <w:pPr>
        <w:pStyle w:val="PreformattedText"/>
        <w:bidi w:val="0"/>
        <w:jc w:val="left"/>
        <w:rPr/>
      </w:pPr>
      <w:r>
        <w:rPr/>
        <w:t>#    IRRACLMC.EQU  � ** discussed above.  Scroll down to highlight.  **   L 2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Comments and 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30.0 -- In-depth Design of a Filter Radiometer for Cloud Viewi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5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A precision in-line heated reference source provides a gr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improvements in system performance, such as (a) absol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value vs.  target radiance, (b) the increased S/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ky temperatures are close to the ambient temperature, and  L 24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the ability as in d) above to switch synchron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arity and use absolute values of bb references of h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internal reference temperature for calibra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bration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software we provide includes Visual Basic source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pplicable, running in a Windows environment. 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 licensed by Minarad to the model number and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he instrument.  Having access to the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modify the Minarad programs as they wish.     L 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A table of hotter than reference black body temperature v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cold temperature will be provided to you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Although Minarad has chosen a temperature range we fee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for you, please feel free to suggest the temperature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nges you desire, as well as alternate FOV precision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mas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look forward to your comments on 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BER OPTIC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.0       Calculation of Decibel Loss and %Transmittance of Fib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SI VIR-20 spectrometer/spectroradiometer uses fiber 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s to couple energy from sensors to its internal             L 25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ators.  The VIR-20 has two independent channels: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or main channel and a reference or auxiliary chann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-20's spectral range covers 300 to 2500 nm. 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UV-enhanced water-free quartz fibers are chosen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wavelengths, HMFG (heavy metal fluoride glass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lcogenide fibers are appropriate.  The calcu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below are useful for estimating the transmit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 for a short fiber length.  The transmittance fact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included in the overall system throughput factor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 S/N (signal-to-noise).                                  L 2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31.0 -- Calculation of Decibel Loss and %Transmittance of Fibe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5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55: FIBER OPTICS, LOSS DB/KM, %TRANSMITTANCE/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55.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Calculate a fiber's loss in decibels per kilometer LOSS_DB_K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a percent transmittance per meter T_%_MTR of 97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the percent transmission per meter if the LOSS_DB_KM is 1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What are the DB loss and % transmittance for a 4 meter leng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   L 2540</w:t>
      </w:r>
    </w:p>
    <w:p>
      <w:pPr>
        <w:pStyle w:val="PreformattedText"/>
        <w:bidi w:val="0"/>
        <w:jc w:val="left"/>
        <w:rPr/>
      </w:pPr>
      <w:r>
        <w:rPr/>
        <w:t>#    IRRAFIBL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RIES and INTEGRA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.0       Circumference of an Ellipse: Calculation by Se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5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involving integration and summation of formul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levant to all math-based theories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illustrate thes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ircumference of an ellipse with axes lengths of "a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" as measured from its origin cannot be expressed in a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losed" form by a formula.  The approximate valu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� 2 * pi * sqr( (a^2 + b^2)/2 )                         L 25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if a = 50 and b = 10, the circumference, l � 226.5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mference can be express "exactly" by use of the ellip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l of the second kind E(k,�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4 * a * E(k,�)   k= sqr( abs(a^2-b^2) )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t least two methods to obtain a higher degre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cy:  the first is to use a series expansion for E(k,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econd is to numerically integrate E(k,�).  The          L 25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wo examples show how AstroFormCalc 3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 up a series or to accurately integrate an equa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 are very general and are applicable to many problem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cs as well as virtually all other disciplines. 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noted that the "approximation" formula, given above, i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 to about 8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32.0 -- Circumference of an Ellipse: Calculation by Series an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5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56: SERIES, ARC LENGTH (CIRCUMFERENCE) OF 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Estimate the circumference of an ellipse with axes lengths    L 25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50 and 10 cm as measured from its origin. Use the se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ELSE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57: INTEGRATION, ARC LENGTH (CIRCUMFERENCE) OF 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Estimate the circumference of an ellipse with axes lengths    L 25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50 and 10 cm as measured from its origin. Use the ellipti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ELIN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LOSSARY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600</w:t>
      </w:r>
    </w:p>
    <w:p>
      <w:pPr>
        <w:pStyle w:val="PreformattedText"/>
        <w:bidi w:val="0"/>
        <w:jc w:val="left"/>
        <w:rPr/>
      </w:pPr>
      <w:r>
        <w:rPr/>
        <w:t>33.0     Glossary of Ter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te, Use the Jump command to locate a glossary reference.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roll the screen until the reference is in the middle at line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2.  The Jump box will light up.  Type J to locate.  Repeat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yping A, as needed, to continue the search.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esian ovoid.  See  IRRA402 .                                          L 2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und thick lenses.  See  IRRA443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und thin lenses.  See  IRRA427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ion.  See  IRRAELI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 Source (blackbody).  See  IRRA1946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s Imagery.  See  IRRA419 .                                             L 2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rors.  See  IRRA495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 33.0 -- Glossary of Term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5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es.  See  IRRAELS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herical refracting surfaces.  See  IRRA405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ation.  See  IRRASLWV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ck Lenses.  See  IRRA442 .                                             L 26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 Lenses.  See  IRRA41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ANT TO SUBMIT?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.0       MSI Encourages Users to Submit Calculation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-line manual studies many scientific concepts which when   L 26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ed together are commonly called "Optics and 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met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is designed for worldwide distribution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gital superhighway" as shareware.  It is very port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un on virtually any PC.  It will be uploaded to many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-line services such as America on-line, CompuSer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igy, ...  It will also be included on the ASP CD-RO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ther engineering and scientific CD-RO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6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I also welcomes users of this file to submit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for possible use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ubmissions should include equations written in the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*.EQU files included with this manual.  The many *.EQ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an serve as templates.  Also,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FormulaCalculator 3 on-line helpfile (F1 key) for det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on entering equations and making calcul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issions should also include a comprehensive, but conci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or inclusion in this manual.  MSI will give full author    L 26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to all submissions which are accepted for thi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ubmit these items on floppy media to the Minar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in the "About Minarad "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CENS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.0         Product License an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 35.0 -- Product License and Warranty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5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6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License Agreement  (Registered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registered user, Minarad Spectrum, Inc.  (MS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s you the right to use this Software for a single-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or a workstation not attached to a network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nt or lease this Software without the expressed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of MSI.  You may not decompile, disassemble, re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, copy, create a derivative work, or otherwise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except as stated in this agreement.  The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izes you to create and use an extra copy of the Software   L 26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home or laptop computer, as long as the extra cop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loaded at the same time this Software is load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computer on which you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provision of this agreement is found to be unlawfu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, or unenforceable, then that provision shall be sev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Agreement and will not affect the valid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forceability of any of the remaining provision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ware.                                                        L 26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and accompanying materials are provid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ed Rights. 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vernment is subject to restrictions as set forth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ragraph (c) (1) (ii) of The Rights in Technical Dat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Software clause at DFARS 252.227-7013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ragraphs (c) (1) and (2) of the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--Restricted Rights at 48 CFR 52.227-19, as applic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actor/manufacturer is Minarad Spectrum, Inc.,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listed below.                                            L 2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 registered users must comply with the Shareware poli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elsewhere in thi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T to return to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arad Spectrum, Inc.  (MSI) hereby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ng to this Software, whether express or implied,           L 27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without limitation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or fitness for a particular purpose.  MSI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or similar damages due to loss of data, los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 35.0 -- Product License and Warranty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6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s, lost savings or any other reason, even if MSI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nt of MSI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.  In no event shall MSI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bears all risk as to the quality and performance of     L 27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.  This Software is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ction or proceeding brought by either party again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rising out of or related to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ught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 Fairfield County, Connecticut.  The parties 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T to return to the Table of Cont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730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 SUPPOR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.0                    User Suppor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has undergone over 5 years of "beta test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world.  The algorithms have been in use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60's, are proven and believed highly reliable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hensive programs of this nature may develop what are       L 27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"bugs".  User support is provided to all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for a minimum of 3 months without charge. 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an receive such help via phone/mail.  Registratio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rolls the user for notification of "bug" fixes, upgrades,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, new products and many more benefits.  The pho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numbers for Minarad Spectru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: 203 371-6348        Fax: 203 371-63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jump to the registration section, position the jump line in   L 27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enter of the display and type J.   �Registration�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will be provided to non-registered users an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yond the free support period on a time and material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.0                 Order/Registration Form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L 2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 37.0 -- Order/Registration For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6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printer is available, position the order form (part 1)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and type the "(print screen)" key to make a 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advance the text and position the order form (part 2)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and type "(print screen)" again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arad Spectrum Products Order/Registration Form  (par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  Titl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7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 Cit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___________   Zip:_____________  Country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(Fill out form comple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        #     Price/ea     S&amp;H       Total        L 27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CS, IR and RADIOMETRY   ___    _$2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s By Nel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borg and Paul Mur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  L 27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arad Spectrum Order/Registration Form  (par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adian Orders, Add $2.00 per copy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tional Orders, Add $6.00 per copy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T Residents add appropriate sales tax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8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[ ] 5-1/4"   [ ] 3-1/2"   [ ] Check  [ ] Visa  [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 37.0 -- Order/Registration For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6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hear about our Products?    [ ] BBS   [ ] Fri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Completed form with Payment to:                    L 28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arad Spectrum, Inc.   Dept. MSI3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 Cambridge Dr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mbull,  CT   06611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NLY,  203 371-6348     Fax ONLY, 203 371-63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ug 1995]  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 to return to the Table of Contents.                 L 2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FERENCE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.0           Optics and Infrared Reference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.  Born and E.  Wolf, "Principles of Optics", Pergamon, Oxford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.  M.  Foigel, Chief Editor, "The Optics Problem Solver", Research     L 28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ducation Association, 61 Ethel Road West, Piscataway, New Jerse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864, Revised Printing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 Hecht, "Optics", Addison-Wesley, Reading, Massachusetts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ugene Hecht, Ph.D., "Optics", Schaum Outline of Theory and Problem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Graw-Hill Book Company, New York,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.  V.  Klein and T.  E.  Furtak, "Optics", John Wiley &amp; Sons,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rk, 1986.                                                              L 28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.  S.  Longhurst, "Geometrical and Physical Optics", John Wiley 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ns, New York, 19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.  W.  Sears, " Optics", Addison-Wesley, Cambridge, Massachuset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 IR References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lson Engborg, Al Kozlowski and Paul Murphy, "IR polarization:          L 28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s to sources and radiometers", Technical Note #11, Minar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trum, Inc., Ma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 38.0 -- Optics and Infrared References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6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lson Engborg and Paul Murphy, "Discussion of Field of View (FOV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ot diameter and working distance for an infrared system", Techn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1, Minarad Spectrum, Inc., Ma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lson Engborg and Paul Murphy, "Non-contact temperature measur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infrared microscope", Technical Note #31, Minarad Spectru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., May 1994.                                                          L 28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 Kozlowski, Al Waldie, Nelson Engborg and Paul Murphy, "8 inch Tar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jector:  Collimator, target wheel and IR source", Technical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41, Minarad Spectrum, Inc., Ma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ald C.  Holst, "Testing and Evaluation of Infrared Imaging Systems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CD Publishing Co., 2923 Cove Trail, Maitland FL 32751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.  L.  Wolfe and G.  J.  Zissis, "The Infrared Handbook", Infra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and Analysis Center (IRIA), Environmental Research           L 28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itute of Michigan, Revised Printing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NUALLY INSTALLING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.0       Instructions for Manually Installing Software Pack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minimal instructions for manually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rad Spectrum's IR Radiometry and Optics Package.                 L 28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distribution files:  README.1ST, MSI312.ICO, ACAL3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AL3HLP.HLP and MSI312.HLP with its *.EQU and other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will probably be bundled in a compressed file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SI312.ZIP, MSI312.SDN, or 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DOS directory named MSI and change to it:  cd\ (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\msi (enter) cd \msi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load.  For example, PKUNZIP MSI312.ZIP (enter).         L 28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AL3.EXE, ACAL3HLP.HLP, MSI.ICO and MSI312.HLP and all *.EQ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should reside into the directory MSI.  Copy MSI312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hese statements to AUTOEXEC.BAT in the base directo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STRO3=C:\MSI. Append to existing PATH statement ;C:\MS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Under Windows as a Non-Windows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39.0 -- Instructions for Manually Installing Software Package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 Minarad Spectrum -------------   6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installation instructions and install on the hard     L 29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C.  Start WINDOWS (tm, MicroSoft).  Open the Access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Click on FILE then click on PROPERTIES. 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nformation for each of the fields.  Description:  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metry, Command:  ACAL3.EXE MSI312.HLP, Working Directo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MSI.  Click on CHANGE ICON.  Enter File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MSI\MSI312.ICO.  Click on OK to exit and click on OK 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e MSI icon should appear in the accessory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it to run MSI3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from DOS:  cd\msi (enter)    acal3 MSI312.hlp (enter)     L 2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on-line help (file: ACAL3HLP.HLP) from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th (F1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LP FILE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.0          Help File: Summary of File Viewing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9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Auto-search of entire text for user-supplied string. Sear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ppercase and is case insensitive. If string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to continue or to enter new string, type (space)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,N - Move back or ahead 18 lines.  Also use (backspace) for "B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, (esc) - Exit from help file to equations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,T,K - Jump to the first (beginning), T.O.C or last (end)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Skip to Glossary of terms or summary of functions, if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,(ent) - Search line at &lt;JUMP�, Reference is after  . Jum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 or perform autosearch ahead if text 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,P - Jump to line/page. Type Lxxx(ent) or Pyy(ent) to jump to        L 29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xxx or page #yy. With + or -, ahead or back 56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,R - Skip ahead (S) or back (R) in help file to major hea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Skip to Summary of useful calculations or warnings, if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o 9 - Typing 1 to 9 advances the text by 1 to 9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 Q) - Exit from help file.  Same as command "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keys - Use edit keys: (Home) (up arrow) (PgUp) (left arr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ight arrow) (End) (down arrow) (PgD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nto the application file is at/near the last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T to return to Table of Contents or E to exit the file.        L 29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 40.0 -- Help File: Summary of File Viewing Command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