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is copyrighted.  If after trying it out and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intend to use it on a regular basis, a nominal f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itted to the developer.  The terms of this arrang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ed out in the file labelled "NOTICE.DOC".  To view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"TYPE NOTICE.DOC".  To make a printed copy, type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.DOC &gt; P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s for registering the program can be printed by typing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.DOC &gt; P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a printed copy of the GRADESCAN USERS MANUAL, type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.DOC &gt; PR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LOPPY DISK, type "GRDS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HARD DISK, type "A:INSTALL". 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, type "GRDS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ING THE PRACTI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ption 8, FILE MAINTENANCE,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ption 3, ERASE ALL CLASSES, from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move the practice classes when you are read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DATA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Y ENTERED DATA WILL BE LOST IF YOU EXI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N ANOTHER CLASS WITHOUT FIRST SAVING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after you have entered new data for a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data already in the files, select Option No. 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to save all data from the current clas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ING UP YOU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RADESCAN'S internal backup procedur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wo floppy disk drives. 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you should periodically use the DOS "DISK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o back up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GRADESCAN from a floppy disk an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two floppy drives, you must copy the 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DOS disk to the GRADESCAN disk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's internal backup procedure.  Selecting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NTENANCE" option from the Main Menu brings up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