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GOOGOL REVIEW VERSION 3.6 DOCUMENTATION 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by: Paul T. 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incoteague, Virginia 23336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INTRODUCTION 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my Shareware program, Googol Review.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to help kids (and parents) have some fu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gol Review is a vastly improved version of the o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as part of the original "Googol Math Games". Review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both number and word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hundreds of synonyms used in the word probl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sands of possible combinations. Some of the vocabula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advanced for younger children, which is wh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can be printed in a different color. They can simply s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words they don't know, and just concentrate on the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derlying theory is that children will gradually ge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rger words, thereby improving reading skills. Old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ry the "Expert" level, with all of the numbers spelle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SPECIAL THANKS TO... 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and a tip of the ha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rosoft                         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BASIC P.D.S. V7.1 Compiler      :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us Micro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PCX Programmer's Toolkit &amp; GX Text &amp; GX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CONTENTS 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Registration Information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Googol Review.........................4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s..........................5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Keys............................6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Info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Print Graphics Screens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Registration Details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gol Review V3.6 Documentation -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SHAREWARE AND REGISTRATION INFORMATION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lets you try software, and then pay the autho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to use the program. When you register Googol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only $10), you will receive the following bon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The latest version of Googol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One free disk... your choic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ogol Math Games  (Three classic game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ogol Bonus Disk  (Six original gam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l's Classroom Math  (Math drill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shcards  (EGA Math pract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ugnut City  (EGA Fun math game!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lfie's Music Games  (EGA Ten fun music gam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ogolpede for Win 3.1  (Completely resiz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A sincere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kids try the program once or twice, like it,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y the games, then you really should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uper Registration" is just $35, and includes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EIGHT programs listed above. These programs contai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nty games, all for less than the cost of ONE commercial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s completely guaranteed! If you are not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 with any of the programs, I will refund you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doubts about sending a check to a mysterious 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Box on an island (really!), please just send a post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Ask for more information, and I'll send you an up to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all my programs!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 be a separate text file on the disk,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VIEW.FRM". You can print this out, or if it's missing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form from within the game itself.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or suggestions about the program, please includ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registration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formation on the order form, including your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is strictly confidential, and not for sale to any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ason. I'm in the educational software business,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In Australia only, you may register by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sending A$15 to the Official Distributor: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Alphon Edugame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221 Ridley Road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Bridgeman Downs 4035 AUSTRALIA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ogol Review V3.6 Documentation -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ETTING STARTED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Googol Review V3.6,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An IBM or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CGA graphics (or high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At least 512K memory, with about 450K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s will NOT run on a Hercules monochrome system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GA simulator"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e the error message "Out of String Space",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t enough RAM is available. Remove all memory-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including menu programs, and try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ETTING STARTED - FLOPPY DISKS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run this or any program from the original disk.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 and run from them! Use DISKCOPY on your DOS disk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. If you are not familiar with DOS commands, please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who is, and have them explain it all to you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have backups made, put the original disk away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 place. If all goes well, you will never need it again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put a write protect tab on the disk! The program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name and color information to a data file on the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disk in your active drive - usually drive A, b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ll work. Type REVIEW at the DOS prompt to get started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a while (a looooong while) to load, but after that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 delays. Don't take the disk out of the drive until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nished and back to DOS! The program writes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, so the disk has to be ther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ETTING STARTED - HARD DISKS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se directions to put the Googol Review onto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If you are not completely familiar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please find someone who is, to help you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Your hard disk must have at least 360K fr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Use MKDIR or MD to make a new subdirectory. (MD REVIEW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Use CHDIR or CD to get to the subdirectory. (CD REVIEW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Put the Googol Review disk in drive 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COPY A:*.* will copy all the files into the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To play Googol Review, just type: CD\RE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E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hard disk, always use the DOS command "CD" to chan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subdirectory. Don't use the PATH command, sinc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only finds COM, EXE, and 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ogol Review V3.6 Documentation -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RUNNING GOOGOL REVIEW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program by typing REVIEW at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oosing or entering your name, the main menu appear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choose the type of problems to solve. Use the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s to choose different types of number and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Move left and right to choose which operators (+-x/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Press RETURN when the flashing block is in the right pl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types of number problems, and three types of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problems - Right To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ets you type in the answers backward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ctually easier for beg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Problems - Left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ets you type the answers the other dir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Problems - 50 For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how fast you can answer 50 problems! All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ntered left to right. This selection has a ti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 high sco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Problems - 100 For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how fast you can answer 100 problems! All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ntered left to right. This also has high sco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Problems - E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lection prints the word problem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in a different color, so that it's m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ier to spot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Problems - Adv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the numbers are spelled out, so you'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them in the paragrap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Problems - Exp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most challenging level. All of th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spelled out, and all four types of problem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. You really will have to look at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graph! There is a timer, with 30 problems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nd, and a separate high sco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ogol Review V3.6 Documentation -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RUNNING GOOGOL REVIEW - CONTINUED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game is over, there will be a "certificate"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umber problems, you may always use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move the flashing inpu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n incorrect answer, the program will tell you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too high or too low. Press the spacebar 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three incorrect answers for a problem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you if you would like to see the explanation. Jus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 to see the explanation, or "N" to keep t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help with any problem, just press "X" anytim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explanation. You will have to watch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. There is no way to stop it once it h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COMMAND LINE OPTION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different command line options.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GA        Use CGA color menu on EGA or hig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          Us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          Nois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          Robot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\SUBDIR    Specify subdirectory for score an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CGA option should not be necessary! The program detect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ard type, and automatically chooses CGA or EG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 But... if you run into any mysterious problem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menu, you can use the /CGA option. Then the program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ld" col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REVIEW /D at the command line for "Database". This will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information from every game to the file REVIEW.DAT.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ok at the file later with any file viewing program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becomes too large, just delete it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and the program will start a new REVIEW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N option starts Review without noise. You can turn the no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n by pressing "S" anytim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w three different "Robots", and if they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resome, you may type REVIEW /R at the command line to turn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ogol Review V3.6 Documentation -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COMMAND LINE OPTIONS - CONTINUED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- there is a "secret key" available at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, to view the "Robot in a Windup Car". Just press "ALT-6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what amateur 3-frame animation looks li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directory option is useful on some network system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specify exactly where the score and data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This option isn't necessary for most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directory option NEEDS accurate input! There must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slash, a backslash, and then the directory name. 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/\MY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/\MATH\REVIEW\ME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command line options may be combined, in any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ren't important - but don't ever put any spaces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names! Here are some more s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/N /D /\M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/CGA/R  /\TEMP   /N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ILLEGAL samples - these won'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D N           (Missing slash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/\ NONO       (Spaces in subdir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this isn't too confusing. If you are familiar with D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, you can write a one line BAT file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ISCELLANEOUS KEYS - B - "BOSS" BOGUS SPREADSHEET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ynthetic spreadsheet screen which is almost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during Googol Review, by pressing the B ke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doesn't do anything, but you can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! Press the spacebar to return to the game. You can NOT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BOSS subroutine if you are in any other subroutine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hange Colors, Display High Scor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ISCELLANEOUS KEYS - C - COLOR MENU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now has two color menus, one for CGA systems, and 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or VGA. The screens are still four colors, but the new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as many more possible combin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C" almost anytime to pop up the color menu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the CGA or EGA menu, depending on your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GA menu has 52 combinations. If this isn't the ultimate C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menu, let me know! Use the up and down arrow keys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 color, and the left or right keys for th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ogol Review V3.6 Documentation -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ISCELLANEOUS KEYS - C - COLOR MENUS - CONTINUED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GA color menu lets you choose from 43,680 differen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. That's 16 x 15 x 14 x 13. When you're mov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, you will automatically "hop over" any matching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lots of interesting combinations, and quite a few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just barely read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lor selections are saved in the REVIEW.SCO file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colors will be used the next time you run Googol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ISCELLANEOUS KEYS - D - DISPLAY HIGH SCORE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routine is available almost anytime in the games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 to display the scores. The list for "Speed-50"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first. Press the spacebar to continue, and the li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peed-100" will be shown. Finally, the "Word-Expert"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and then you can return to whatever you we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ISCELLANEOUS KEYS - G - GOOGOL DEFINITION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gol is a number consisting of 1 followed by 100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ly 10,000,000,000,000,000,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00,000,000,000,000,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00,000,000,000,000,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00,000,000,000,000,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00,000,000,000,000,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00,00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G" almost anytime to see this on the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ISCELLANEOUS KEYS - H - HELP SCREEN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help screen (in V3.6) now lists every available ke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choose one immediately. For example, from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you can press "C" to go directly to the "Color Menu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R" to go to the "Rename" screen. This means that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remember ONE KEY - "H" to get to the help screen, or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1" key, whichever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different help screen for the main menu. It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type of game you have selected. Press "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ursor in different locations to see all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ogol Review V3.6 Documentation -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ISCELLANEOUS KEYS - L - LEVEL MENU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L" for the Level Menu, to choose the highest number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view. You still have to choose the type of problem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but the Level Menu controls the highes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- if you choose Level 2, and then choos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you will find that the level has been increased to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because the word problems need slightly larger numb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ISCELLANEOUS KEYS - Q - QUIT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Q key or the ESC key almost anytime to quit from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s. You will be asked "Are You Sure?". Press Y to qui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to go back to what you were doing. Please note that if you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laying a game, your score will not be sa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ISCELLANEOUS KEYS - R - RENAME YOURSELF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"Rename" screen has spaces for ten player names, each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xteen characters long. Use the arrow keys to move ar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 when the pointer is next to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ype in a new name, just move the cursor to the right pl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rt typing - 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delete a name, you can either type over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ess ALT-D to zap it (with a zapping noise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ny changes on this screen, then the list of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written to the REVIEW.SCO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ISCELLANEOUS KEYS - X - EXPLANATION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the X key while in the Review program,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lanation of the current problem. You will have to w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- there is no way to stop it once it has sta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ogol Review V3.6 Documentation -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ERASING THE PLAYER NAME AND SCORE DATA FIL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n player names, and the 30 high scores, are all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tandard DOS file. If you delete this file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reate a new, empty file.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REVIEW.S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If you try to TYPE the score file, you wi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Googol Version 3.6 High Score File", then a beep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! All of the information is after a "fake" end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, so you can't see anything else. Unlike some gam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simply type your name and "1,000,000" into the scor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if the program finds anything funny in the file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, empty score file! So, no chea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PRODUCTION HARDWAR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oogol Review" program was originally produced on a T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0 system. The original 8088-4.77 was replaced with a SO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286-12 card. That machine is still running perf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erable Tandy machine is now overshadowed by a new "Snap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Yourself" generic 386 computer. It's a lot f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PRODUCTION SOFTWAR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ogol Review program was produced with the Microsoft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D.S. 7.1 compiler, Z-Soft's PC-Paintbrush, the Genus 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toolkit, and dozens of utilities too numerou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! There are about 300,000 bytes of source code,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,000 bytes of 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ME-3.EXE program was written in Borland's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mention goes to the excellent program LZEXE, by Fab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ard, of France. Without this amazing file compressor, Goog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simply wouldn't fit on a 360K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EOGRAPHY NOT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place names in the word problems are real!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, stores, objects, and events are (obviously) not r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ogol Review V3.6 Documentation -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HOW TO PRINT GRAPHICS SCREENS - PART ON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Review, or any other graphics program, you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 program called GRAPHICS.COM. This program should b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OS disk, or in your DOS subdirectory. When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.COM, it doesn't print any messages! It just skips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ives you the DOS promp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few things that can go wrong, however..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ser printer, it probably requires a special drive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omething that may have come with the printer, o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ask the dealer or manufacturer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DOS 4.01, then a file called GRAPHICS.PR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equired. This is on one of your original DOS disks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cess doesn't copy this file! You'll have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riginal disks, and copy GRAPHICS.PRO to your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DOS 5.0 or DOS 6.0, then you'll have to look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, or type HELP GRAPHICS. That will load the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explains all of the newer GRAPHIC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GRAPHICS is loaded, you should be able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cate, or any screen, just by pressing Shift-PrtSc. I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fails, you may want to try booting from an absolutely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disk, with no CONFIG.SYS or AUTOEXEC.BAT files. Then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and then run the games. This would avoid any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 with other programs. To make a plain boot disk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/S a new disk, and copy COMMAND.COM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hard disk system, you can use a batch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RE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HOW TO PRINT GRAPHICS SCREENS - PART TWO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!" almost anytime in the program, and you will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"Yes / No" box. If you choose Yes, then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to a standard PCX file. That is, the screen &gt;under&lt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box! The file is always named TEMP.PCX. Then you can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nto your favorite paint program, and print 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! Every time that you save the TEMP.PCX file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any previous TEMP.PCX file. This should help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ard disk clutter", since there won't be dozens of different 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unless you rename them from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Review, and you can't remember the secret 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just hit "H" or "F1" for the help screen. Then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's "!", and you can use it right from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ogol Review V3.6 Documentation -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SUPER REGISTRATION DETAIL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nd in the $35 Super Registration, you wi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n complete DOS programs, and one Windows 3.1 g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gol Math Games: Three math games for all ages! CGA &amp; 51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gol Bonus Disk: This is a collection of six games, all of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hareware and available only from the author. There ar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games, and two non-math puzzles just for fun. CGA &amp; 51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gol Review: The very latest version of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's Classroom Math: This is a text mode math drill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for classrooms. There is complete recordkeeping for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60 students. There are no graphics, no noises, and no fril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cards: This is a simple EGA math practice program,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cores to worry about. EGA &amp; 51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gnut City: How about a run-jump-and-shoot maze game, with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amount of math? Lugnut City has ten mazes to expl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can even design your own mazes! EGA &amp; 51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lfie's Music Games: There are ten different gam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they all teach music notes and piano keys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kill levels, so everyone can compete for high sco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golpede for Windows 3.1: This is a little version ju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users, and it's completely resizable, even in the mid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game. Lots of extra Windows style features,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member, most of these programs require EGA graphic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NOT run on older CGA monitors. If you have a VG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monitor, that's great - everything will work perf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price of $35 is based on "7 games times $5"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s all of the regular DOS programs. The Windows 3.1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in the package at no extra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CONCLUSION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very much for reading this far! I have tried to answ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ost common questions about Googol Review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If I missed anything, please write and a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l T. Daw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ncoteague Island, Virginia, U.S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tember 9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THAT'S ALL, FOLKS!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ogol Review V3.6 Documentation -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