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 b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al Version 1.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: Applied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swell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04) 552-9000  voice     (404) 552-1257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by Note is copyrighted and registered with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ess in Washington, DC.  Applied MicroSystems grants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ial version a 30-day license period to evalua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ial version may be freely duplic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graphics (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ote by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 needed to run this program is NBN.EXE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sub-directory where NBN.EXE is locat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At the DOS prompt, type:  NBN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by Note includes built-in support for the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reative Labs.  If your system has a Sound Blaster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oose from a variety of instrument sounds.  Of course,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card is not required for Note by Note operation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ones will be generated by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te by Note to be able to access your Sound Blaster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driver (SBFMDRV.COM), supplied on your Sound Blaster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rst be loaded.  This driver, a 5K TSR program,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or may be included in your AUTOEXEC.BAT file. 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manually, change to the drive\directory containing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files and type  SBFMDRV  at the DOS prompt. 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message saying that the driver is install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card, but Note by Note is using the PC speak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he SBFMDRV driver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ound Blaster card and properly loaded SBFMDRV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n the left of the Note by Note screen will offer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instrument sounds to choose from, as well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the sound off altogether.  Without a Sound Blaster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utton will simply toggle the PC speaker generated soun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(as indicated by the red LED to the left of the sound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by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al Version 1.0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starts, you will be in FREE PLAY mod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ano keyboard.  You will notice four buttons on either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ff paper, as well as a HELP button and an EXIT butt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.  The top three buttons on the left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piano keyboard, a guitar neck, or a set of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.  The fourth button on the left will toggle the sound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The four buttons on the right allow you to select th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The top button is FREE PLAY, the second button (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note) is SINGLE NOTE drill, the third button is THRE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, and the fourth button (with the 4/4 sign) is RHYTHM dri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trial version of Note by Note, only FREE PLAY and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drill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PLAY Mode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mouse to click on a piano key, guitar string, or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e selected note will be displayed on the staff pap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ar a note from the PC speaker, and the name of the no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n the status box at the bottom center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ontinue to play, the notes will scroll to the left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to familiarize yourself with the notes on the staff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on your selected 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NOTE Drill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SINGLE NOTE drill, a note will be gene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placed on the staff paper.  You must then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iano key, guitar string, or letter button to iden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 If you are correct on your first try, a new not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If you are wrong, your note will be plac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ff paper to the right of the drill note, and you may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find the right note.  The status box will be upd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ry.  If you are having trouble finding the correct not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lick on the staff paper and the correct key, string, or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ighlighted.  Clicking on the SINGLE NOTE button will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by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al Version 1.0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NOTE Drill:       (not available in the trial version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NOTE drill offers a way to learn how to read music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s, as opposed to simply identifying notes.  You select a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0 to 5 seconds.  Three notes will be placed on the staf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appear after the selected delay.  You must then pla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notes to get a correc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YTHM Drill:           (not available in the trial version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HYTHM drill, a time bar replaces the instrument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of notes and rests will appear.  You must then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ounts on the time bar, in the order in which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When you have finished, the proper counts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see how you did.  This drill is a very effectiv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how to count through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you may click on the HELP button to display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help.  While the help is displayed for the current dri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get general help on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included file ORDER.FRM or contact Applied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MicroSystem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8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well, GA     30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 552-9000 (vo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 552-1257 (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by Note (NBN) is copyrighted 1991 by Applied MicroSystems, Inc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  Note by Note is a trademark of Applied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Microsoft 'C' and GR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