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ty)__________________________ (State)________(Zip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SCHOOL-MOM version 4.2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School-Mom, the School-Mom utilities, 50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 files, the Children's Graphics Program for EGA, Dr. Mo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 for EGA, and keep me inform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25 for individu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for 2 to 10 computers, $75 for 1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or $100 for more than 30 computers).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 cost is $50.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($4 for US orders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and $7 for other foreign orders).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7.5% tax.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size:  5.25 inch  _____    /   3.5 inch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_______   /  High Densi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istering from outside the US, please use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al or international money ord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use my credit card (Visa or MasterCard). 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_____________________________.  My card expir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________________.  Here's my signature authoriz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y credit card account for the total amount shown ab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chool-Mom disk from this company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