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&amp; Second Grade Sp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just a simple first and second grade speller.  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daughter when she was in the first grade, and upgraded it for 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n EGA monitor or better, because of the graphic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data file be stored on the  same drive, and path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 the words that the student is te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by typing "Spell" without the " " 's.  You will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hen it will ask you your name.  After typing in your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if you want to use the current word lis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hoose "YES" if your still working on the current weeks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If your on a new week then choose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NO" you type in the "CORRECT" spelling on all your words "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ximum, plus 4 bonus words.  After you get the words typed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practice test or the final test.  The final test is where I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tell her the words in the correct order.  The practice test fla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words on the screen for 2 seconds then the user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e best they c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add, my girl has done very well with this program. 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iracle, but given time, it wor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get some enjoyment out of it al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