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EASY SEATS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S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SEATS.EXE, SEATS.RES and SEAT.BA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to your gradebook's directory. (This program will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 rosters from Gradebook Plus v 4.x and Grade Machine v 2.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is disk into your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ai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ai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EASY DRILL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 DR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name the files "DRILL.RES" or ROSTERS.R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a BACKUP copy of this disk before doing anything els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 Gradebook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files DRILL.EXE, DRILL.RES and DR.BAT from this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Gradebook's directory.  (This program will directly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sters from Gradebook Plus v 4.x and Grade Machine v 2.x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er version, you should upd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a Gradeboo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make a backup copy of this disk and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backup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your hard disk and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disk into your new hard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LL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TERS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BAT 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.BAT (This may be edited to your li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import text file rosters from a gradebook program, a data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heet if the fil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t, First' followed by a tab or carriage return. ( Tabs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s between record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ASY DRILL, type "dr" or "dr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un the program and read the Help menus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ASY ROS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ROSTERS.RE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, copy the files ROSTERS.EXE, ROSTERS.RES and ROS.BA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where EASY SEATS is loca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EASY ROSTERS also prints useful class list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rdy tracking she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un the program and read the Help menu for easy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FORMULA CLUB CHEMICAL SYMBOLS GAME AND EDI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 BACKUP THIS DISK IMMEDIATELY!!!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 files can be edited to fit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name the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files should be on the disks the STUDENT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hav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maintained in a location accesible only by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UB.DTA contains all of the ions and comments.  The tea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ccess to the master copy of CLUB.DTA when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ggestion would be to keep all of the files i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's hard drive or disk and to recopy the CLUB.DTA file to the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fter editing. (This protection is to prevent the kids from al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your copy of this program will give you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program without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for customizing your comments and set of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o make as many copies as you need for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provide feedback to u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rm fuzzy feeling of honesty and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an order form using the selection under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look forward to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meria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 Ver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ruz, CA 6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8 426-26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