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ENGINE CONTROL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urful, animated computer guided tutorial for studen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 technology or automotive mechanics cour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s full of coloured diagrams that are sure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's interest.  Included is a teacher tutoria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eaching strategies as well as a copy of the stud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inted for study purposes.  Quiz question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 student learning. Key terms are explained in detai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screen boxes along with help information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of the left mouse button. Subjects covered are: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C, EEC diagnosis and testing, Microprocess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, Types of data transmission and much more.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by a licensed mechanic with 15 years experi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aching secondary school transportation technology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s. Other topics coming are: Intro to vehicl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Troubleshooting electrical systems, Cool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CGA/VGA, DOS 3 or newer, Mouse recomm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