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DNIGHT SPECIAL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TOR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is form to register your copy of this tutorial. To avoi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out accurately and completely. Thank-you, 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OPIC AND VERSION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rly print the name you want to appear in the registration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menu. It can have a maximum of forty characters, spac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, on one line. If you want it left blank then write "BLAN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ame of regis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 copies.....$20.00 Canadian e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o 20 copies....$18.00 Canadian each }____copies X $______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or more copies..$15.00 Canadian ea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tario residents sales tax 8%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Check here if you want a topic list only for $2.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 not include shipping and handling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 and handling $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in Canadian dollars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&amp; WRITTEN TEXT COPY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this tutorial you are given limi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written text of this tutorial. Copy number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mited to the number of students on your class list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sem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teacher you may NOT copy and distribute the written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e distribution disk is permitted to act as an archival 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UNREGISTERED USERS may not copy the written text of this tuto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tutorial indicates that you agree with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in the copy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    THE MIDNIGHT SPECIAL           ***Cut this addres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Hugh Hunter                   and glue it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1                          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on, Ontario                   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7J 2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