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panish Sampler is a sample of the MultiMedi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written by BC Enterprises Software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by Sofsource, Inc.  The disk-bas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out sound capability, sold almost 50,000 cop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arket channels in 1994.  We expect that the CD-RO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ve even better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ze of the sound files, approximately 270 mega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 to distribute the entire program as sharewar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includes pronunciation of every word and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used.  This sampler has pronunciation WAV file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guide words.  This keeps the size of files dow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contained on one HD 3.5" disk, or two DD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have a general policy against distributing "demos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 will want to distribute MultiMedia Spanish Sampl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, it is not a demo.  It is a sample, just as game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have released samples of their very large games.  Also,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is is a very high-sales disk.  The exper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ss market shows the large sales potential of a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panish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CD's as well as disks, you may want to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ersion of this program in your catalog.  For information on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ing, please call Sofsource, Inc., at 505-523-6789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PO Box 16317, Las Cruces, NM  8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reproduce and distribute MultiMedi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without prior permission from BC Enterpris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rite to us and tell us that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will send you the latest version, and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updat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panish Sampler may not be sold on racks or placed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llections without prior permission.  See information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ll the CD version of MultiMedia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panish Sampler will fit on one 1.44 Mb disk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720K disks.  If you break it up onto more than one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e files as follows for the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D20.VB$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DLL.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WIN.D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V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.S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suggested description for MultiMedia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Media Spanish Sampler is a sample of the full CD-ROM bas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panish.  This sample program contains 300 words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unciation guide includes Spanish words pronounced by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.  The full CD includes 900 additional words and sent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70 megabytes of native speech. The program drills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vocabulary, and also provides sentences for each wor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age.  Words can be printed out and users can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A sophisticated graphing package measures progr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(703) 635-7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