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nimal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nimals,  Version 4.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s Animals, Shapes, Opposites, 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19.95 for all 7 Look and Liste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6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nimal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imals, Shapes, Opposites, &amp; 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,B,C's, Colors, Dinosa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19.95 for all 7 Look and List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800-861-5405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ncludes InWin: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Write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der Form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imals, Shapes, Opposites, &amp; 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ge: 2-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high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ndard or Enhanced modes),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PC internal speaker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 or higher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Windows 3.1 or higher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imals, Shapes, Opposites, &amp; 1,2,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and introduce them to a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Have loads of fun with re-color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Paint.  Sound Off, Loop and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ge: 2-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high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ndard or Enhanced modes),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PC internal speaker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 or higher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ndows 3.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nimal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nimal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nimal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n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nimal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nimal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Animal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nimal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- 1996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nim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