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 for Mattie's Preschool Math Games &lt;WIN95&gt; V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:____      Zipcode: _____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der Mattie's Preschool Math Games _______________ ($14.95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 residents include 6% sales tax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 Amer. residents add $3.00 shipping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seas residents add $5.00 shipping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turn with a check in US funds drawn on a US ban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tice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fayette Hill, PA 19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ie's Preschool Math Games &lt;WIN95&gt; V2.0 (cserve996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