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CABULARY BUILDER ORDER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Name:</w:t>
        <w:tab/>
        <w:tab/>
        <w:t>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ing Address:</w:t>
        <w:tab/>
        <w:tab/>
        <w:t>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, State, Zip:</w:t>
        <w:tab/>
        <w:tab/>
        <w:t>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time Phone:</w:t>
        <w:tab/>
        <w:t>___________________</w:t>
        <w:tab/>
        <w:t>Evening Phone:</w:t>
        <w:tab/>
        <w:t>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) Media Type (circle one):</w:t>
      </w:r>
      <w:r>
        <w:rPr>
          <w:rFonts w:eastAsia="Times New Roman" w:cs="Times New Roman" w:ascii="Times New Roman" w:hAnsi="Times New Roman"/>
        </w:rPr>
        <w:tab/>
        <w:tab/>
        <w:t>3-1/2" Floppy</w:t>
        <w:tab/>
        <w:t>5-1/4" Flo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2) Base Edition - Includes English Dictio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of Copies:</w:t>
        <w:tab/>
        <w:t>________</w:t>
        <w:tab/>
        <w:t>@ $15.00 ea.</w:t>
        <w:tab/>
        <w:t>=</w:t>
        <w:tab/>
        <w:t>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3) Additional Dictionaries (circle all that app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of Dictionaries:</w:t>
        <w:tab/>
        <w:t>________</w:t>
        <w:tab/>
        <w:t>@ $5.00 ea.</w:t>
        <w:tab/>
        <w:t>=</w:t>
        <w:tab/>
        <w:t>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none available at time of this relea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4) Sales Tax (CA Residents Only):</w:t>
      </w:r>
      <w:r>
        <w:rPr>
          <w:rFonts w:eastAsia="Times New Roman" w:cs="Times New Roman" w:ascii="Times New Roman" w:hAnsi="Times New Roman"/>
        </w:rPr>
        <w:tab/>
        <w:tab/>
        <w:t>@ 7.75%</w:t>
        <w:tab/>
        <w:tab/>
        <w:t>=</w:t>
        <w:tab/>
        <w:t>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5) Shipping And Handling Charges:</w:t>
      </w:r>
      <w:r>
        <w:rPr>
          <w:rFonts w:eastAsia="Times New Roman" w:cs="Times New Roman" w:ascii="Times New Roman" w:hAnsi="Times New Roman"/>
        </w:rPr>
        <w:tab/>
        <w:tab/>
        <w:tab/>
        <w:t>=</w:t>
        <w:tab/>
        <w:t xml:space="preserve">  $3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6) Grand Total: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=</w:t>
        <w:tab/>
        <w:t>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prices subject to change without notice-----------all sales final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Checks Payable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lcus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ocabulary Bui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.O. Box 171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naheim Hills, CA  92817-71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