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 may reproduce and distribute Vocabular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without prior permission from BC Enterpris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rite to us and tell us that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will send you the latest version, and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updat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Builder for Windows will not fit on one 360K disk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t on one 720K or larger disk.  If you break the progra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disks, the Setup program which installs the softwar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ment of files on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D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 DL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SETUP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WIN    DO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L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     DL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supplemental file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WDLL   DL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VB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W      EX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  EX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    EX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he program on two diskettes from BC Enterp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se files will be on the proper diskettes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file placement carefully and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iles are archived, so the user must use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files.  Any documentation you include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this fact.  (We mention it in the READ.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suggested description for Vocabulary Buil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cabulary Builder for Windows provides a thorough vocabulary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 preparing for the SAT test, or for adult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ir vocabularies.  The program includes a total of 1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ny of which can be edited and changed.  Most importa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vides study of prefixes, suffixes, and roots --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blocks of words.  Up to 50 users can be lo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tracks usage and progress through a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package.  A fun way to learn new wor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: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703) 635-7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