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4b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-- installs CCLINK Group to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REG     -- order form detailing bulk purchases, corporat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register online in the SWREG forum, ID 55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WREG (ID 5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en dollars (or francs or whatever) with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user ID: Gary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hen email or postal mail you the double-secret-probation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ecksum. CCLINK and CCLINKjr will operate for 30 minu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gistered, and they will then warn you that they are exitin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per person! I've got to pay the bills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 It's that easy! You can choose to create just a grou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will not delete any pre-existing CCLINK groups, so re-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harmless duplicate icons if the CCLINK group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ogging Support and Floating Menu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 responses for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ed NT support and detection (not perfect, but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bug with Auto-Loading and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inor bug fixes with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and-line option number for specify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TEST button for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ed behavior when multiple CCLINK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CCLINKjr bug with not remember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nnect Ti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vent Sou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etter Windows 95 logic for detecting data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opped opening por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ixed hangs with some Internet/Winsoc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possible menu corruption when Show Speed disabled during Min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mproved Display on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CCLINK movement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ow limited operation in Windows 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mproved compatibility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Display option for "super-Mini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ow monitoring of non-existent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-Dial display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SETUP.EXE creates a Windows group and copies files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"Display..." option allows customization of CCLI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"Fonts..." option allows customization of CC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MiniMode option displays a kinder, gentler, smaller C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AutoLoad option allows CCLINK to automatically laun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Save Settings logic, so CCLINK does not save garbag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ended compatibility with DOS applications -- Coming So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, but I hope so. Maybe i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Transfer -- proprietary file transfer, maybe i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l File Transfer between BBSs, etc. -- wow, maybe in late 1997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real AT window for talking to the modem -- Delayed to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rue Windows 95\Windows NT 4.0 compatibility -- Spring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b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CLINK can conflict with Netscape dialer. You must exit Netsca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CLINK's Set|Options|Advanced's Hardware Detection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yet, use Winsock or the Compuserve dialer as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loating Menu sometimes does not react to the ESCape key.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and it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ing CCLINK in "Run Minimized" mode and with No Title opti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eeaaal strange. Disable No Title mode if you want to run C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abling "Transparent" background mode displays text on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. This is actually "supposed" to happen, sinc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dicate to CCLINK that a Transparent window needs re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, it looks messy, and I want to fix it. So there.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may affect moving the CCLIN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another port or a modem appears to hang when CCLINK loa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, try turning off the "Options|Advanced..." option "Verif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up." One possible scenario is a modem on COM4 and CCLINK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2, which usually has the same interrupt as COM4. Thi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a problem, but some older modems may be sensitiv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ccess triggering the modem'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mproved compatibility with Microcom's Carbon Copy for Windows 2.5/3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Guest users may not see the SD and RD LEDs always work.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LE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