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24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</w:t>
      </w:r>
      <w:r>
        <w:rPr>
          <w:rFonts w:ascii="Arial" w:hAnsi="Arial"/>
        </w:rPr>
        <w:t xml:space="preserve">Screen Capture System for MS Windows and DO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4-96 AndroSoft (tm)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NG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PNG interlace ..................................... 9.5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ndroSoft Home Page ................................. 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Support for SuperClip on CompuServe ................. 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6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is a clipboard viewer that can save all or part of the image on the clip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a graphics file in BMP, GIF, PCX, or TIF format.    The 32-bit version of SuperClip f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95 &amp; NT also supports the PNG graphical file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Windows, the entire screen can be captured to the clipboard at any time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tSc key (Shift+PrtSc on 84-key keyboards), or just the currently active window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essing Alt+PrtSc.    Text can also be captured to the Windows clipboard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tSc while a DOS program is running full-screen in text mode.    SuperClip can sav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lipboard text to an ASCII file 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2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2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2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2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any of the available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signal you with one or more beeps, depending on the screen mode, that it is mak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.    After the final beep, you may proceed working in the DOS application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ake additional screen captures.    Screen captures are saved to a series of sequential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amed temporary files, starting with DSCLP000.BMP.    You can make up to 256 captu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a series before the file name cycles from DSCLP255.BMP back to DSCLP000.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starts 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rently active window.    You can now save the clipboard image, print it, or perfor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of the transformations available in the Options menu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be displayed in the title bar, as will the x (horizontal) and y (vertical) coordinate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upper-left (UL) and lower-right (LR) corners of the rectangle.    The origin of thes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ordinates is the upper-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its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 of the desired rectang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the following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PNG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>Select this menu item to save the contents of the clipboard to a Portable Networ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Graphics file with the filename extension PNG.    Monochrome, 16-color, 256-color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24-bit TrueColor modes are support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saved extends from the top of the Window, as set by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 scroll position, to the end of the clipboard tex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7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  PNG interlace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 xml:space="preserve">Use this menu item to select whether or not PNG files will be interlac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1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flip the clipboard image horizontally.    This will result in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2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flip the clipboard image vertically.    The effect is the same a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lipping a transparency over, top-to-bottom, and viewing it from the back.    To simulat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effect of turning an image upside-down, it is necessary to reverse both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3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4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convert clipboard text to a monochrome bitmap image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o that it can be cropped or subjected to any of the other transformation option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/or saved to disk in any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converted to a graphic image extends from the top of the window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s set by the current vertical scroll position, to the bottom of a full-screen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9.9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lect this menu item to send clipboard graphics or text to the printer.    When printing 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al image, Windows first presents a dialog box that will allow you to select fr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various options, such as resolution and intensity, then SuperClip presents a dialog bo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at allows you to position the image on the page and stretch or compress it verticall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printing text, SuperClip first presents a dialog box that allows you to specify to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bottom margins, and the number of lines of text to print on each page.    The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presents a dialog box that allows you to select from various option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specify how many pages to print.    Printing begins from the text at the top of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, as set by the current vertical scroll pos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(tm) for Windows, Shareware Edition, Version 3.24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Soft (tm)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your licensed Professional Edition, fi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ut the Order Form and mail, e-mail, or fax to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Sof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.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Soft is a growing business and it may become necessary in the future for u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locate.    Our postal address, fax and telephone numbers may change, but our e-mai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ddress will stay the same.    You will therefore still be able to contact us by e-mail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ven if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e-mail or fax your order with your name, address, VISA, MasterCard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r American Express account number, and expiration date.    Please include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ignature on fax orders, 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air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via e-mail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via e-mail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via Internet e-mail (requires your e-mail software to have MIM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capability, indicated by a line in the header of your messages that begins with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"MIME-version: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UU-encoded SCLIP-PE.ZIP via Internet e-mail (requires UUDECODE.EXE utilit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gistration fee is $39.00 for one pc, plus $10.00 for each additional pc or workst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which SuperClip will be used.    Shipping via e-mail: $1.    Via first-class air mail: $1 to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orth America, $2 elsewhere.    Additional copies on diskette: $1 each.    Resident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ew Jersey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 site license is available for the very reasonable fee of $10 for each additional pc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orkstation on which SuperClip will be used.    To obtain a site license, fill out and submi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may be freely distributed.    You may use it ove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ifteen-day period to determine its suitability for your needs.    To continue using SuperCli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yond 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ndroSoft Home P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urrent version of SuperClip Shareware Edition is always available for downloa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rom the AndroSoft Home Page on the World Wide Web.    The URL i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ttp://ourworld.compuserve.com/homepages/andromeda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5.    Support for SuperClip on CompuServ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hareware Edition of SuperClip can be found in the WINSHARE Forum 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, an official distribution and support online resource for future update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arch for SCLIP.Z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Windows Users Group Network [WUGNET], operators of the oldest and larges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dependent support resource forum [WINUSER] for Windows users on CIS with ov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,000,000 active members is recognized by the press, user groups, developer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icrosoft as the foremost resource for shareware publishers on CompuServe and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6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