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tility to accompany shareware releases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3-6,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ICE: documentation produced by this utility is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use ONLY, and is not considered part of the QBALL Sh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pack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of ONEDOC output files in any for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areware release of QBALL  includes documenta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: QBALLODD.DOC and QBALLEVN.DOC.   The intent is to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paper by printing all the odd-numbered pages on one si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eck" of fanfold paper, and the even-numbered pages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ame "deck."   You may also  use a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 single-sheet  feeder,  though you'll have to 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 order for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, however, you'd prefer one consolidated document file, 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ps to change  the formatting,  or to use a  file-search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Vern Buerg's "List,"  ONEDOC.EXE combines the two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ngle document QBALLS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ONE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Make sure that QBALLODD.DOC,  QBALLEVN.DOC, and ONEDOC.EX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 the same directory or on the same disk.   (You can use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ies for this, but must write QBALLSW.DOC to another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Log into/onto that directory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nter: ONE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Press [W] to write QBALLSW.DOC, the consolidat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you've changed your mind, press [ESC]ap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pecify the drive to which you want QBALLSW.DOC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pecify a drive that actually exists.  If you specify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B" as the destination drive,  ONEDOC will check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dy, and that there is enough free space for the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LLSW.DOC. (The default target drive, however, is "C" -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NSTALL drive; press [enter] to accept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Specify  a directory  for  QBALLSW.DOC  if desired,  or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to write  QBALLSW.DOC to the default directory whi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the default INSTALL directory - "QBALL330."   ONEDOC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ONEDOC will beep when finished.   You may now edit,  re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  linefeeds, or  otherwise  fiddle  with  QBALLSW.DO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t's content.   Remember that QBALLSW.DOC is for your u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NOT to be distributed to others in any form, under any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DOC.DOC -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