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QBALL Small Arms Exterior Balli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Version 3.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L I C E N S E     I N F O R M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or Individual End Users, Computer Club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Vendors, and Bulletin Board Systems (BB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Last updated: September,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This file contains important license information regard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use of QBALL, Version 3.30. This information applies to individu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users who wish to pass copies of the Shareware Edition o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friends and associates, computer clubs, software vendor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ulletin board systems (BB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PLEASE!  Show your support for Shareware by register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programs you actually use. Shareware authors depend upon and ne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r support. Thank you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rial Use Licen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QBALL is NOT a public domain program. It is Copyright (c) 1991-96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y Benjamin W. Hartley.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is software and the accompanying documentation are protec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United States Copyright law and by International Treaty provi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ions. The conditions under which you may copy this softwar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documentation are clearly outlined below under "Distribu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striction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e author hereby grants you a limited license to use this soft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ware for evaluation purposes for a period not to exceed thir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(30) days. If you intend to continue using this software (and/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its documentation) after the thirty (30) day evaluation perio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you MUST make a registration payment of US$25.00 to the auth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Using this software after the thirty (30) day evaluation perio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without registering the software is a violation of the term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limited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Licensee shall not use, copy, rent, lease, sell, modify, decom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pile, disassemble, otherwise reverse engineer, or transf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licensed program except as provided in this agreement. Any s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unauthorized use shall result in the immediate and automat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rmination of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l rights not expressly granted here are reserved to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License Information page 1 of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s the QBALL copyright holder, Benjamin W. Hartley, the author,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uthorizes distribution by individuals only in accordance with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llowing restri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Distribution Restrictio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ndividuals are hereby granted permission by the author to copy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QBALL program and supporting files for their own use for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evaluation purposes and backup. Copies may be made for others to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valuate ONLY when the following conditions are m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QBALL package is defined as containing all the material listed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n the PACKLIST.DOC text file. If any of the files listed in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ACKLIST.DOC text file, or the PACKLIST.DOC file itself ar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missing, then the package is not complete and distribution i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forbidden. Please contact the author to obtain a complete packag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itable for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     The QBALL package - including all related program fil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documentation files - MAY NOT be modified in any wa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must be distributed as a complete package, withou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ception. The PACKLIST.DOC text file contains a list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l files that are part of the QBALL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     No price or other compensation may be charged for the QBA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ckage. A distribution cost may be charged for the cost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diskette(s), shipping and handling, as long as the tota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per disk) does not exceed US$10.00 in the U.S. and Canada, 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$12.00 internation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     The QBALL package MAY NOT be sold as part of some oth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clusive package, nor may it be included in any commercia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ftware packaging offer, without a written agreement from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uthor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Vendors recognized as Associate Members of The Associa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of Shareware Professionals and all BBS are hereby grant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permission to begin QBALL distribution immediately. Oth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vendors please contact the author for permission to distri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bute QBALL. (Generally, all you need do is ask!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Vendors using a distribution method not specifically men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tioned herein are encouraged to contact the author to mak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mutually agreeable arrang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Address: Benjamin W. Hartley, AS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         103 Forest Park Estat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         Jaffrey, NH 03452    US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         (e-mail: 70033.2612@compuserve.co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License Information page 2 of 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istribution Restrictions (continued)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     The PRINTED User's Guide may not be reproduced in whole 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part, using any means, without written permission from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uthor. In other words, the disk-based documentation may no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 distributed in PRINTED (hardcopy) form. Documentation fil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enerated using the included ONEDOC.EXE utility may not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leased to others in any form or by any means whatsoever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     The QBALL package MAY NOT be "rented" or "leased" to oth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     Licensee shall not use, copy, rent, lease, sell, modify, de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pile, disassemble, otherwise reverse engineer, or transf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licensed program except as provided in this agreement. An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uch unauthorized use shall result in immediate and automati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ermination of this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     U.S. Government Information: Use, duplication, or disclo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ure by the U.S. Government of the computer software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cumentation in this package shall be subject to the restrict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d rights applicable to commercial computer software as se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th in subdivision (b)(3)(ii) of the Rights in Technical Dat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Computer Software clause at 252.227-7013 (DFARS 52.227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7013). The Contractor/manufacturer is Benjamin W. Hartley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03 Forest Park Estates, Jaffrey, NH 03452, US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     All rights not expressly granted herein are reserved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njamin W. Hartl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 Limited Trial Use and Distribution Licenses End 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License Information page 3 of 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