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           4Sight and 4SightJr - Copyright 1996 by Jack W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need help installing 4Sight see INSTALLING 4Sigh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Sight and 4SightJr will Find all of the files on any disk tha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lections you put into the menu, show you a list of the fil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you List, Edit, Copy, Move, View or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lected any search options, the lines containing the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pecified will be displayed in different colors. To show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, in this manual we preceded the headings with percent 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at' signs and dollar signs. We then used search option #1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 to highlight lines that contain percent signs, search option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'at' signs and the '\' option for dollar 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Sight has three screens: the menu, the catalogs and the files.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can be displayed with black, blue, cyan or white background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cycle through the various colors by pressing F8 when you ar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each screen. The colors that you select for that screen will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creen only and remain in effect until you press F8 in tha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. In the file screen (the one you are looking at now)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itch betweem foreground and background highlighting for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s by pressing F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get individual help for each of the major menu op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s, and the files,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4Sight cannot edit files, it can jump out to an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ord processor, edit a file, then return to where it wa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. You can edit with DOS EDIT if you have DOS 5.0 or later, o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 or editor of your choice.  If you have Windows 95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various types of files with QUIKVIEW or add any other vie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T-P below for setup instructions. Also see Internal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enter either 4Sight, a menu is displayed with the curs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field. Typing ENTER or the Down Arrow in any field will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in that field and move to the next one. An Up Arrow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previous one. If you are in the first field END will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 to the last one. If you are in the last field HOME will 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 to the first one. ESCAPE will exit from 4Sight back to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from. F5 and F6 will process the files that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ingle-charac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ingle-character fields a Right Arrow will move to the next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eft Arrow will move to the previous field. In all of the Yes/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 the value that you enter will be replaced with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y value except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ultiple-Charac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entering data into the multiple-character fields, a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 will move one character right until the end of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hed, then move to the next field. A Left Arrow will mo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left to the beginning of the field, then move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irectory, Files, and Search fields you can delet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th the Delete key or delete the data from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TRL-T. If you want to add characters in the middle of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Insert key then enter the data that you want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he Function Keys and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will display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will display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3 will clear all of the field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enter 4Sight, the directory you came from will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irectory. You can change the default by typing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r by pressing F3, which will clear all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when you return to the menu after processing you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ons those selections will always be displayed and st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 unless you press F3. Pressing F4 after pressing F3 will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ress F5 after you have entered your selections, 4S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the whole disk or the designated directories for files that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pecifications. While it is searching, it displays a comma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it scans and a dot for each file that it search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inds one of your specified files it displays an 'F'. When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files to fill the screen or when it can't find any mor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tops searching and displays a list of the files, with their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, and directories. If you press 'I' while it is searching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interrupt the search and display the files that it has fo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. You can then point to files that you are interested i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y pressing ENTER. After you have looked at those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continue the search by pressing PageDown or go back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ress F6, 4Sight will display just the names of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contain the files that you have selected, with the number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s of the files in each directory. After one pageful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PageDown will display another pageful and so on until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rectories have been displayed. PageUp will back up one pag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as far as 19 pages back. If you need to go farther back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o press ESCAPE to return to the menu, press F6 to star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ll of your options will still be in effect), and PageDowns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you want to go. Home will display the first page (or 20 page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are more than 20 pages), End will display the last p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been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move the pointer to any directory name and press EN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return to the menu with that directory displayed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.  You can then look at the files in that directory by pressing F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ress F10 from the directory list you will exit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have selected (unless you are running 4Sight from WINDOWS 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7 will display the Sharewar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TRL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7 will let you view or change the input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F8 when you are looking at the menu, a catalog or a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ycle through the four text color combinations. It will remain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you press F8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F9 when you are looking at a file will switch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background and foreground. It will remain in effect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F9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9 will allow registered users to eliminate the sharewa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ALT-C when you are in the directory field of the menu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ll be used for the Copy directory. (You can press F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directories, point to the one that you want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, then press ENTER.  That directory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ield when you return to the menu.  If you want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irectory with a long name, this will be easier than typing it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ALT-M when you are in the directory field of the menu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ll be used for the Move directory.  (You can also use F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 for the Move dit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ALT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ALT-P from the menu, you will be asked for a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 program.  The program may be an editor, a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a program such as WRITE that will display *.WRI files, or MS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display graphics files.  Do not include the extens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not in the DOS path, its full path name must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including its path, and the full pathname of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cess must not exceed 80 bytes.  Note that DOS EDIT an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VIEW are already built in to 4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, when you point to a file in the file list and press P plus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Sight will use the DOS EXEC request to spawn a copy of COMMAND.CO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program name and the full pathname of the file you ar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to an 80-byte 'command tail' that the COMMAND.COM will us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ll a Windows program you will return to the Windows Desk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ave the program.  When you return to DOS from there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Sight file list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all dBase to look at a DBF file you will have to ent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BF file after you get into dBASE. dBase will use the correct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won't pick up the dbf name from the comman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The Data Entry F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value for this field is the drive you are running fro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to look at another drive type it in here, otherwise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or an Arrow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first enter 4Sight, the directory field will conta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If you want the directory that you called 4Sight from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4.  After you have processed a directory, that directory and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selections that you made will still be in effect when you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4Sight. If you want another directory you can press CTRL-T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value then enter another directory name, or just typ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name - or use F6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directories will be included unless you enter N for this fiel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in the root directory the whole drive will be process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for this field is *.*, which will select all fil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want them all, press CTRL-T then enter the ones you want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over the *.*.  You may enter as many as 10 file selec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, separated by commas or blanks. S*.doc  *.txt,*.  *.ls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would select all DOC files starting with S, then all TX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iles with no extensions, then the 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earch String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first of two text strings to search for. 4Sight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files that you specify for the text that you enter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later display the file the lines containing this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in color #1.  See Skip Spaces for rules about string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bedded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Sight is designed to search and display pure text (ASCII) files.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find search strings in other kinds of files and it may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any case it won't display non-text files correctly. Howev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find a file, you may be able to call an external processor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searching for a string, 4Sight will find fil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ring much faster if you can limit the search. If you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ent directory, include it. If you know all of the possi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s, include them. If you know about when the files were created,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n the date range. If you know their maximum size put th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range. All of that data is in the file directories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ed very rapidly.  If you don't include any limits, 4Sight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ad in every file on the disk and search the whole file for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Who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hole word is defined as a string of alpha-numeric characters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ollowed by characters that are neither letters nor numbers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value of N will tell 4Sight to find all fil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arch string. If your search string is 'and', for example, 4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 select any file containing 'candy' or 'Andrew' as well as 'and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ing it to Y would tell 4Sight to find only 'and'. But see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s below for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the default value of Y, 4Sight will select all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 the search string, whether it is upper or lower case or bo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'Andrew', 'andrew' and 'ANDREW' will all be sele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arch string 'Andrew'. If you change the value to N only 'Andrew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kip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s it is useful to be able to ignore imbedded tabs and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o find search strings that start on one line and finis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line, so 4Sight gives you that option here. This option ign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only spaces and tabs, but also imbedded line feeds and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search string is 'John Doe', with one space between 'John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Doe', for example, 4Sight will find only files containing lines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John' and 'Doe' separated by one space, if you use the default 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ange the N to Y, 4Sight will ignore spaces and tabs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John      Doe', and 'John'&lt;tab&gt;'Doe'.  If 'John' i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and 'Doe' at the beginning of the next line, 4Sight will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feeds and carriage returns between John and Doe and find him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. But in this case only the line with 'John' will be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hosen to skip spaces and 4Sight is ignoring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rriage returns, the line before the search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. This can happen only when the last character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as the first characters of the search string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tarts with the search string.  This won't happen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earch String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is the second of the two text strings to search for. 4S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all of the files that you specify for the text that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. When you later display the file the lines containing th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displayed in color #2. Note that this field can be selec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arch string #1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Who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ules apply here as for string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ules apply here as for string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kip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ules apply here as for string #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elect only files containing bo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the default N, 4Sight will select all fil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string. Changing to Y will select only those with both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a date range for the files to be select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in this field. When you do so the first option will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that option by pressing ENTER or move to an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 Arrow. If you select 'between', two date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with '80 01 01' in the first one and '00 12 31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one. (Note that 4Sight uses the 'Year Month Day' conven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other selection just the first field will be displayed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s you want to use, or press ENTER on each field to accep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After you have entered the day, the date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January 01 1980' or 'December 12 2000', for example. If you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e range in the previous selections, it will still be in eff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change it enter Y again. If you enter any valu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or Y, it will be replaced with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a size range for the files to be select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in this field. When you do so the first option will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that option by pressing ENTER or move to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own Arrow. If you select 'between' two size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each allowing up to 10 digits, or 8 digit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other selection just the first field will be displayed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s you want to use, with or without commas. If you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range in the previous selections, it will still be in eff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change it enter Y again. If you enter any valu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or Y it will be replaced with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Help with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ither Y or F1 will display the help text for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looking at the file list (F5) there will be a poin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ginning of the first line containing a file name. You can 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inter with the Up and Down Arr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' or ENTER will list the file you are pointing to, with an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highlighted. Only the first 80 columns of a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- pressing the Right Arrow will scroll one colum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on lines longer than 80 columns, Tab will scroll 8 colum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.  Left Arrows and Shift Tabs will scroll left. 0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' followed by a number 0-9 will call any of 10 programs to edit 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files. When you exit from the program you will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list. If the program is a Windows processor you will firs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sktop, then you can return to 4Sight by returning to MSDO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use ALT-P, as described above to set up the program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will call DOS EDIT. It assumes that it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(for Editor) may be used in place of 'P0'. 4Sight assum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et up P0 as your prima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' will call \WINDOWS\SYSTEM\VIEWERS\QUICKVIEW. If it is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 in that directory it will just blink and return to 4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will Copy the file to another drive or directory. The curr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, if one has been selected, will be displaye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creen. You may either use that directory or change it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. If the target does not exist an error messag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like the DOS Copy command, this Copy will not copy a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ent file name or extension.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 is insufficient space in the targe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' will Move the file to another directory on the same driv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directory, if one has been selected, will be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tom of the screen. You may either use that directory or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nother one.If the target directory does not exist,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d already exists in the target directory, the file is Read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the target drive is not the same as the source drive,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' will delete the file. To help avoid accidental deletion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ress Y to Delete this File' will b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will return you to the menu in the directory that you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0 will exit to the directory of the file that you are pointing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Down will allow 4Sight to continue processing until it get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full of data, or will get the next page if you have backed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not at the last page.  If there is no more data to process, 4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Up will back up one page at a time as far as 20 pages back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go farther back you will have to press ESCAPE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and press F5 to start over (all of your options will st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) and PageDowns to get to where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will move back to the first page if you have fewer than 2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or back 20 pages if you have more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ll move you to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isplay a file by moving the pointer to it and pressing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some files may not be readable. The display is intended fo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ext) files only. Text files are usually separated by line f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Sight can handle other files, but files created by some word 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non-ASCII characters and are not terminated by line fee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4Sight cannot process those files correctly, but it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 bit to make files that use it for formatting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7 will remove the high bit, 8 will restore it.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files that 4sight cannot process by using a viewer. See 'P'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Q or ESC will return you to the file list and allow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Scrol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croll through an ASCII file one line at a time by using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own Arrows. PageUp and PageDown will scroll up and down a p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ime.  End will move to the end of the file and Home to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and Left Arrows will scroll one column right or left, the 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move 8 columns to the right, Shift-Tab will move 8 columns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ressing 0 will move you back to the beginning of the lin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crolling works correctly only for ASCII files. The resul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files, including word processor files such as WRI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predic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a file you have selected is displayed you may search for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by pressing '\'. After you enter the text, you have f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? means Whole words - Y for Yes, N for No.  Case? mean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- Y for Yes, N for No. Spaces? means skip blanks and tabs -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N for No.  Go Top? means start at the top of the file -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, N for No. If you choose No, the search will start with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one where you are now. When 4Sight finds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the text, it will display the line in color #3. Pressing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show the next occurrence, and so on. If you selected any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s from the menu pressing O will display only the original 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will display both the original ones and the new ones.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bar will continue whichever display selections you have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any text that you have selected here will remain in eff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iles that you select later until you select another string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\' then ESCA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ave looked at your selections, you may exit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are pointing to by pressing F10, or return to the men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ENTER. The values that you entered will be saved and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turn to the menu. You can then use those values ag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 them with new values (see Deleting and Inserting above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dates or sizes in your previous selections, you can dele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 or select new values by pressing Y.  Or you can rese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 to their default values by pressing F3. F4 will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SightJr has the following restrictions (which don't apply to 4Sigh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ason - conversion routines for larger numbers use 32-bit regi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don't exist on the older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total number of bytes for a file or a disk  exceed 655,359,99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SightJr will display asterisks instead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cimal-to-hex conversion routine for the size options can't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larger than 655,35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SCII file contains more than 65,534 lines, all lines 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know how much disk space WINDOWS really uses?  Just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directory then press F6.  4Sight's mapper will display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ll of WINDOWS' subdirectories, with the number and size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ach directory, and the totals for all of WINDOWS.  Want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in one of its subdirectories without typing it in?  Jus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inter to the name and press ENTER.  That will send you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with that name in the directory field. Press F5 and there you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the length of any directory and its subdirectories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F3 to select the root directory and remove the selection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press F6 to display all of the directories on the disk. (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 empty directories as well as those that contain files.) Poi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 and press ENTER. That will return you to the men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f that directory displayed in the directory field. Press F6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e just that directory and its sub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expect to release a WINDOWS version of 4Sight soon, but until th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using Windows 95 you can set up a shortcut and run 4Sigh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ktop without going first to DOS. Note, however, tha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from Windows pressing F10 will not exit to th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ointing to, but will just return to the Window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TER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selected the files that you want to look at, 4Sigh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'find first file' request to find the first file that match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. It then uses the 'find next file' request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first directory. It keeps looking for files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runs out of files, or finds enough files to fill the fir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screen buffers, then displays the buffer on the screen.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Down it continues the process of filling and displaying screen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runs out of files in the first directory. Then, i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quested, it repeats the process for all of th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PageUp at any time will display the previous buffer, H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first buffer, and End will display the last on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20 screen buffers have filled, when you press PageDow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hrough 20 will be moved back to 1 through 19, buffer 20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ew data and so on. The 20 buffers will always contain the latest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External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all an external program to edit or view a file, the poin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hanged by the external program and no longer be valid. S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4Sight needs to 'find next file' after calling an external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over at the beginning of the first directory and repea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until it gets to the page after the last one processed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t just fills the buffers without displaying them, until it 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page.  It may take a few seconds to get back to where you lef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f you have processed several doz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STALLING 4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you got 4Sight on a floppy or downloaded it from an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ice or the Internet it may not be where you want to kee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anently. We suggest that you create a directory named 4Sight,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into it, and add 4Sight to 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need help see Installation Instruc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Sight can find the files on any drive in any directory, so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run from the directory where 4Sight is loca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full documentation and you need just the Help files. 4S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4Sight.DOC much more quickly if it doesn't have to search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ny case, you should always run 4Sight from the drive whe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  4Sight looks in the root directory of the dr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for 4Sight.INI which contains the current input buff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your editors and word processors and other inform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4Sight. It won't find it if you run from another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reat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'CD \' (without  the quotes). That will put you in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  Type 'MD 4Sight'. That will create the 4Sigh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CD 4Sight. That will put you into the 4Sigh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ot 4Sight on a floppy type COPY A:*.* or COPY B: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wnloaded it, type COPY \&lt;dir&gt;\*.* where &lt;dir&gt; is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wnloaded into. Example: COPY \AOL25\DOWNLOAD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dding 4Sight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DOS looks for a file it first searches the directory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.  If it can't find the file there, rather than searching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 on all of its drives, it looks in its 'Path'.  This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st of directories that it will search one at a time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, or until it exhausts the path list. If you want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4Sight from anywhere, you need to add its directory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h is defined in the AUTOEXEC.BAT file on the drive you boot fro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ally C.  You can edit this file with any editor that can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text files (For example, "Edit" in DOS 5.0 or later, or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or with a text editing abilit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DOS 5.0 or later type: EDIT AUTOEXEC.BAT then loo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in the file that says something like: PATH=C:\;C:\DOS;(etc..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to the end of this line and add a semicolon if one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, and the drive and path to 4Sight that you just created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something like this: PATH=C:;C:\WINDOWS;C:\DOS;C:\4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the file and exit. You will have to re-boot your computer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ange tak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mentioned earlier, we expect to release a WINDOWS version of 4S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ar future, but until then if you want to run it from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-click on the MSDOS icon. You will probably have to use ALT-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ress ENTER and ALT together) to get a full screen display. The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4sight or 4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WINDOWS 95 you can set up a shortcut to 4Sight an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at. You may need to use ALT-ENTER to get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 See your WINDOWS 95 manual for instructions on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ind this Shareware program useful and continue to use it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trial period please make a registration payment of $2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ck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694 Powers Cree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lverton, OR 97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ered users will get free technical support, bug fixes,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ws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s 4Sight.EXE and 4SightJr.EXE and the file 4Sight.DO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ed by the author. The copyright owner hereby licens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rograms given this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warranty  of any kind. The copyright owner may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able for any damages, including any lost profits or othe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using, or inabilit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By using either program, you agree to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