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en you first enter 4Sight the default directory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instead of the root directory.  Pressing F3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root directory and F4 will get the last directory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hen you display a disk with F5 or F6, if the disk is full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'0 bytes free' instead of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wo new functions have been added: Copy and Move.  When 4S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catalog of files you can point to on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o and press either C or M.  A line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with 'Directory:'.  If you have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, or if you have and want to change it, you can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py and Move use different directories unles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will Copy the file to another drive or directory. The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if one has been selected, will be display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You may either use that directory or change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. If the target does not exist an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DOS Copy command, this Copy will not copy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ile name or extension.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insufficient space in the targe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 will Move the file to another directory on the same dri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directory, if one has been selected,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of the screen. You may either use that directory or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other one.If the target directory does not exist,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d already exists in the target directory, the file is Rea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target drive is not the same as the source driv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C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used for the Copy directory. (You can press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directories, point to the one that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, then press ENTER.  That directory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eld when you return to the menu.  If you want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rectory with a long name, this will be easier than typing i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M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used for the Move directory.  (You can also use F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for the Mov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