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-MACROW Last Minut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is a BETA version of our new macro scanner/disin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it available because of the increased demand for a goo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program and because we were not satisfied with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(DOS) versions of the F-MACRO.EXE program. 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d the time to put F-MACROW through the extensive internal te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usually undergo.  Therefore, there is increased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not entirely bug-free.  The users are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backup copies of the documents before attempting to disinfec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important when disinfecting Excel workbook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ailed to provide us with the information we nee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xcel virus dis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ugs are found, please report them to bontchev@complex.i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suggestions for improvements - feel free to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W is a 16-bit Windows application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der Windows for Workgroups 3.11, Windows 95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(3.51 and 4.0 beta 2), although it should work under pla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s well. It does not work under DOS - but then, if you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you do not have to worry about these viruses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-MACROW, follow the simple procedure described below. (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include an automatic installatio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 CTL3DV2.DLL to your WINDOWS\SYSTEM director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already (the file is probably already in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ogram needs the file OLE2.DLL in the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However, if this file is not already on your system, WinWord 6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not run, so macro viruses are not you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iles F-MACROW.EXE and MACRO.DEF in some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where you have installed F-PROT)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y are placed but both of them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n item in some Program Manager group and make i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-MACROW.EXE. (Alternatively, if you are using Windows 95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file from the Explorer and drop it on the desk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-MA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he required files you can launch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the F-MACROW icon.  Windows 95 users can also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erface is very simple.  The user clicks on the Scan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anning.  This brings up a dialog box, where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directory        - Selects the directory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scan          - Selects whether to scan files with 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ord and Excel (*.DOC, *.DOT, *.XL?), o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files with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ubdirectories   - Whether to scan subdirectori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s found   - Specifies what action should be taken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eport only.  Just reports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infect automatically.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sk each time.  The user will be ask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file should 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            - Normally the program will report onl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 virus is found.  If this op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scanned fil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           - Check this option if you wish to save the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and use the next two fields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report file and whether the new re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an already existing file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options have been selected, press the OK butt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  The scanning can be stopped by pressing ESC or clicking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click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option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iruses detected by F-MAC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C       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.Dropper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oux          (Ex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B: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zel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YNJ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.A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.B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eew: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         (In documents produced by Word 6.x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os: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