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opy of this software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phone, mail or FAX to Herne Data System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order form, with a check, money order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Online at our web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ourworld.compuserve.com/homepages/hern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puserve SWREG service:  GO SWREG on Compu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be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REG ID for this product is - 4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XI FORM SHAREWARE 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gister my copy of MAXIFORM for $10 (US or CDN),              [ 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gister me for a Site/LAN license for $100 (US or CDN)        [ 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.2 meg or 1.44 meg high density disk on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did you get your copy of MAXI Form (shareware vendor, BBS, etc)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ajor currenci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elivery.  Sorry, we cannot accept MasterCard or COD ord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v1.9a 96-09-18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