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s can ignor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Shareware Vendor, Sysop, CD-ROM Distributo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wis Williams, Cybernetic Software, author of UP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of UPCOPY 6.0 does not contain the packa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, VENDINFO.DIZ and VENDOR.DOC. 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distribution containing these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lewis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