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Via CompuServe - GO SWREG, reg. ID 4419 ($17.50 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il Check ($15 Plus Shipping) with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PRO Ver 8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eth W. Illig                        CompuServe 76566,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18 Brush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, TX 75240-5631                   214-239-4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G I S T R A T I O N    O R D E R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__ Zip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f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HECKPRO License       $15.00 ..........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ite License           $50.00 ..........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$1.50 US, $2.00 Canada, $3.50 Europe)..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.........................................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rmally ship 3.5" H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here if you need 5.25" HD diskette............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here if you need standard density.............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learn of CHECKPRO 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