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ING THE BILL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Tek  50 Lake Road, Woodbury CT 0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3-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oan  was  made, there  has  been deb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has  since  grown  into  big  business in our credi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ciety. However, consumers in general  have  not  been 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 of their rights when  confronted  with  debt 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s led to abuses by some debt collectors who know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push the limits of the law, or even step outside  of 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t of coercing and intimidating persons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ill  educate  the user about their right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Fair Debt Collection Practices Act, passed  by Cong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77. It will give the  user  many  letters  to  use  to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iance with the Act and  to  negotiate  with their cr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importantly,this program will give the user the guid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ment they need to help them stand  on  their  fee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ronted by a debt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dvocates paying one's debts, but shows the us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and fight debt collection violations if  they  d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behind on their payments. This progra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ise that all consumers are hard working and hone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much  want to pay their debts, but who sometimes find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ves unable  to  meet  payment  schedules established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. The person who evades their  debts  will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mited and short li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areware vendor, you are invit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part  of  your  shareware  selection.   With   severa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cessful shareware programs to our credit, you can  be 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highest quality in program design and support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 to  read the  following  shareware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nformation. By doing so, we can  avoid mis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sure  that users  of the program  obtain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service and  value when  they   purchase  and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ing the Bill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versions  of  Battling the Bill Collectors  are 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re the property of InfoTek, Woodbury,CT. Any modifica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redistribution  of such modification(s) to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violation of copyright  and  present  a hazard to subsequ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who may follow the advise of someone not well ver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valuation copy of Battling the Bill Collectors may be 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areware  by  Distributors  whose  primary  busines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ing  of shareware. No specific permission is requir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or  to copy and sell this program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bide by  the  restrictions  contained  herein.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must discontinue the sale and  distrib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en notified by InfoTek in writing to  discontinu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may freely copy this evaluation copy of Ba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ll  Collectors for purposes of selling it through thei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  of  shareware  distribution  as long as  the 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d in its entirety and reasonable care is exercised to  a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mination  by computer and software viruses.  InfoTek p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is program not be combined on a single disk or hard 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other  shareware  programs.  However,  if  the 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ls that the  other  programs  do  not  impact  the  val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ability of this program, and they copy it as a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e  instructions  to  uncompress  the  file) or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files into its own directory, they  may comb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ther SHAREWARE programs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structions, automated installation  batch  fi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 But, they must in no way  modify  the  actua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 this or modify or replace  program  related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mpact the intended functionality of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related  files.   We  ask  that  additional   file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 program's  disk  be  of   the  highest   caliber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ments  and/or  endorsements  for products,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BBS's, etc. should be avoided.  Promotion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s is permissable, but once again, should be in good tas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may charge a fee that is consistent  with  the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harge for other shareware programs they distribut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se shall the fee charged for  this  evaluation  cop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. Shareware Distributors are encouraged to offer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conditional  money  back  guarantee,  but  this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for 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 carefully tracks who is selling any program it publ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InfoTek to update known  Shareware Distribut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test  upgrades.  However,  the  desired  method to 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, is  for  distributors  to  mail  their  catalo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.  If you  elect  to  not place  InfoTek  on your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to save  costs, a  letter or  post card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to 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nfoTek is  reasonably  certain  that  you  are 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 will automatically be sent an upgrade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If you  become  aware  of an 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were overlooked, you may request the  latest upgrad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n  your business  letterhead.  Unless InfoTek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ing  party is not  a legitimate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 program will be promptly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Tek will assist  a  Shareware  Distributor  with  pro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ities  if  it is  obvious  to  InfoTek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is  actively  selling  Battling  the Bill Coll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assistan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reparation of  press  releases to  periodicals  that  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to consumers.  InfoTek will prepare  and mail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 that  directs  interested   persons  to  purcha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disk of  Battling  the  Bill  Collector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Distributor. Please contact  InfoTek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eparation of flyers to be used in trade  shows,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flea  markets, or  where  any sales  activit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where  many  potential purchasers  of Battling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s will attend. Contact InfoTek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ummary, InfoTek  will  provide a Shareware Distribut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  copy of typeset  and printed promotional  material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s,  flyers, etc.) to  be  used in promotional 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printed  matter will be provided at no cost if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distributing  a large  quantity of evaluation  disk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s. It will remain the Shareware Distributor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roduce  photocopies  of the printed  material at  thei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.  InfoTek  is  not  interested in receiving any 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s  from  sales  made as  a result of the  afore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 materials.  Such  assistance is offered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s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view the  README file for additional information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including  Battling  the  Bill  Collectors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InfoT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odbury, CT  0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nd FAX:                    (203) 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's Produc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to 14,400 bps N81):           (203) 266-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