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always wanted to be able to compare not just net worth b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my net worth are. Therefore, using Managing Your Money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reate a *.prn file to disk you import that file into a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and can compare it to previously im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efaults section of the program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DBF file: Before you start make a worth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if you want to start over, just copy worth.bak to worth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worth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add to Worth DBF:  this is the prn file that you ma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he networth to a file.  The default is worth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Prior Records in Worth DBF?: If this is set to T, then p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the same month and year (day also if the next flag is se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 in the worth DBF file before adding new data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 then the program will not allow additional data with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ar.  The defa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ly Month and Year?: If this is set T then only one month and y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worth DBF file at anytime. The defa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s to screen?:  If set to F then the reports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and the screen.  The defa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eport to Lotus .PRN File?:  If set to T then reports will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us prn file format.  The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LOTUS .PRN file?:  This is the filename to make the lotus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somewor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print on and compressed print off are the ascii cod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for compressed print.  The defaults are for a Okidata 92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up in your version of MYM in the set printer defaul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  This is used for the networth comparis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if I can answ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ded in CLIPPER and the prg files a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7-274-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Oakly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, PA   1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