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EZY-BUDGET REQUIRES THIS STATEMENT TO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"DEVICE=C:ANSI.SY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.SYS DRIVER IS USED FOR SCREEN CONTROL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DISPLAY HEX CODE SYMBOLS AND LOOK UNUSUAL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NOT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DITING YOUR CONFIG.SYS FILE BE SURE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NFIG.SYS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S DIRECTORY MUST BE IN YOUR SYSTEMS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.SYS WILL NOT LOCATE ANSI.SYS! IF DOS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YOUR SYSTEM PATH YOU MUST INCLUDE IT I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ER EXAMPLE:  DEVICE=C:\DOS\ANSI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