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PACS 3.3   Copyright 1995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I. 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C-Maintain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. 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-Ent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-Enter ATM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-Ente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-Ent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-Enter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.  B-Balanc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.  C-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.  S-Sort Transactions by Dat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.  R-Recurring Check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.  P-Check Pr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.  F-Use Alternate Transac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8.  O-Print/Display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9.  K-Bank Accoun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.  U-Backup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1.  Year-en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.  H-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3.  E-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T-Transaction/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U-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A-Assets/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I-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W-Net W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X-Index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V-Househol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. H-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. S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. E-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Problems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Registration Information and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PACS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Gener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(Quick Personal ACcounting Syste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featured program designed to provid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ment functions for individuals or fami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is written entirely in Assembler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-to-screen video memory to provide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response time.  QPACS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Record entries (Checks, ATM withdrawals, Deposits,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) for up to 9 different Bank Accounts.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could be assigned for Cash 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  Entries can be assigned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for budgeting 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rint reports, either complete or selective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Account balanc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Balance bank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dgets for user-defined categories can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and compared to actu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vestments can be recorded and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ssets and Liabilities can be recorded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Wor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Index Card File for recording Names,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one Numbers or other simila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be printed on paper, mailing labels, or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Net Worth calculation and report u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hecking Account files, the Inves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sehold Inventory file, and the Asset/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Transaction Fil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Year-End Processing.  To Clear th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ear and archive last year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Check Print function.  With a Recurring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nimize keying for repeat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Household Inventory.  A place to recor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serial/model numbers of all you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 to your produc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PACS.EXE      Obj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action files will be created a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QPACS, set your current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ing the QPACS programs and files, type in QPA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last balanced bank statement bal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  Then enter all outstanding che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os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ost screens, position highlight using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s to desired function and press ENTER. 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tter code.  On most screens, ESCap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menu, screen, or entry field; F1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-Maintain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Ent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-Ente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DDYY) or six (MMDDYY) positions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, press ENTER.  Last entere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bank is repeated until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/DOWN arrow keys may also be used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Check Nr: Type in 1 to 5 digits. 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number as shown, press E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date entry press ESCape. 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zero check number, type zero and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entered non-zero check number is in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Description:  Type in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 up to 30 characters.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ypass.  To return to Check Numbe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for $10.00, 1.5 for $1.50, etc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Description entry, press ESCape. 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quired for amount. 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a transaction with no amou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ed check, type a zero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-Enter ATM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DDYY) or six (MMDDYY) positions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, press ENTER. The UP/DOWN arrow key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be used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30 characters.  Press ENTER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for $10.00, 1.5 for $1.50,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-Ente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DDYY) or six (MMDDYY) positions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, press ENTER. The UP/DOWN arrow ke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be used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30 characters.  Press ENTER to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for $10.00, 1.5 for $1.50,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-Ente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DDYY) or six (MMDDYY) positions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, press ENTER.  The UP/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also be used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30 characters.  Press ENTER to by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Amount:  Type in amount "calculator"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for $10.00, 1.5 for $1.50, etc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-Enter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Date:  Field should be typed a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DDYY) or six (MMDDYY) positions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prior menu, press ESCape.  To accep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shown, press ENTER. The UP/DOWN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also be used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Memo:  Type in any desired descrip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30 characters.  Press ENTER to byp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Amount:  Type in amount "calculator" sty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0 for $10.00, 1.5 for $1.50, etc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Category:  Type in the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, if desired. 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 will cause a display of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s.  Press ESCape to return to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.  Press ENTER if no category cod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B-Balanc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Before starting, be sure an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ges or automatic deposits or withdraw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on the statemen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Enter the balance shown o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,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Each uncleared item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.  Type "y" if the item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ment, or "n" if it has not yet clea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SCape to return to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When all uncleared it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ed, the totals from the ban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from your transaction fil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y both are the same you are i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C-Chan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Type in the type of entry to be changed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Check, A - ATM, D - Deposit, I - Interest, or S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rvice Charge.  Type in E or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Type in one or mor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mount, Check Number, and Transac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ing ENTER without an entry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eld from search consider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 up to the previous field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When an entry is found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arch arguments, the recor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each fiel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To return with no updates type in 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) If this is not the e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date, Type in B to bypass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other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) If this is the entry you wish to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in the Field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 to be changed.  When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eld change area, you can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up to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Date.  Enter 5 (MDDYY) o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MMDDYY) posi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Check Number.  Enter 1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osition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Descr.  Enter new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lank out descriptio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Amount.  Type in amoun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ac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) Type.  Should be "C" for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A" for ATM transaction, "D" for Depos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I" for Interest, and "S" for Service Char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ecessary to change, the new entr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a CAPITAL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6) Print Flag.  Not used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7) Clear Flag. 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y has cleared the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PITAL "Y" means yes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mean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8) Bank.  Indicates Bank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y.  Should be 1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pending on assigned bank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nk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9) Category code.  Can b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) If any other fields are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the field number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) Type "A" to accept update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S-Sort Transactions by Date.  Sorts all transactions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h,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Recurring Check File.  To mai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urring check payments to simplify chec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F2 or A.  Adds new Check to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and Address lines, Amount, Mem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Code.  Last Date and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be entered if desired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ypass any field. 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F3 or D or ENTER.  To display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current highlighted recor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F4 or C.  To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lighted record.  Enter change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NTER.  Press ESCape to retur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F5 or L.  To dele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ighlighted record.  The space for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continue to appear until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) F6 or P.  Print Options.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F2 or 1.  To prin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curring Check File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F3 or 2.  To print entir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 on 1-up 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ESCape or E. Return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) F7 or S.  Sorts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 of the first Name and Addres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s all deleted records.  Also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)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Check Print Function.  The Check Pri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ed to print on Series 7030 Checks from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siness Forms.  (1-800-323-6230)  Thes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with many other popular check printing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 LaserJet printing option also uses these sam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LaserJet printing, the checks must be to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/stub sets and the pin-feed strips remov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eck Print function is design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urring check file.  When first entering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function, align your checks so the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in the three boxes in the upper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check.  When printing the first che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will print three asterisks where i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ree boxes to be, space up several lin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use.  At this point you may make any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inter alignment.  If you then press "G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gram will continue printing the chec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checks will print without the pau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any other character besides a "G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print the current check and paus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during the printing of the next check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printed one at a time as they ar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: When printing on LaserJet checks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pause for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Press ENTER to accept date as shown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desired date.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book Menu.  The UP/DOWN arrow key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be used 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Press ENTER to accept check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or type in desired check numb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 to return to Dat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At this point you can type in the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and address or use the Recurrin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  To type in the name and addres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to four lines, following each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NTER key.  Just press ENTER to by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  Press ESCape to return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  To use the Recurring Check Fil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7.  The items in the Recurring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. 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red line using the cursor key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 through the file using the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ME, and END Keys.  Whe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urring check is highlighted,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o back to the check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out selecting a recurring chec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Press ENTER to accept the check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or type in the desired check a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SCape to return to line 4 of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) Press ENTER to accept the Memo sh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in desired memo.  This memo will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ottom left hand corner of the ch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ub.  Press ESCape to return to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) Press ENTER to accept the Catego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wn or type in desired Category C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a list of the assigned category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F1.  Press ESCape to return to Mem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an unknown category code is entered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.  F4 will add the new category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.  ESCape will allow you to retype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will accept the cod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) Press F9 if you wish to add thi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Recurring Check File.  Press F10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check.  Checks that c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urring Check Fil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dated with the current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s printed. 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F-Use Alternate Transaction File. 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up or prior year file, type in "F"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ppear that shows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 that appear to be transac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ey have the correct record length.)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OW keys, move the highlight to the desir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ress ENTER.  From this point, you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use the alternate file in the same wa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ere able to use the primary trans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not be able to backup or sort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ever.  The next time you run th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back to the primary transac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O-Print/Display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Enter the desir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-Print Check Register 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-Display Check Regis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-Print summary by category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- Current Bank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-Print summary by category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inter -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-Display all bank balances. 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alances for all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-HELP.  On-line HELP screen.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-Done.  Return to prior menu.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Select entries to print 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-Print/Display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-Print/Display all entri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ed date.  Following screen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date - MMDD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-Print/Display selected category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lowing screen will ask for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-Print/Display only Unclea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-HELP.  On-line HELP screen. (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ap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K-Bank Accoun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Change Current Bank.  When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, it automatically assigns all entries to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 1.  To process entries or report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nks you must change the current bank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umber.  Type in the number shown in the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wer right corner of the screen pertaining to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Add Bank Account.  Used to add a bank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maximum of nine banks are allow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utomatically assign the next available numbe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bank name after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. Change Bank Name.  To change a bank name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nk number.  Type in the new name after the ar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SCape returns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. 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 Done - Return to prior menu. (ESC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U-Backup transaction file.  Creates a copy of you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the current directory.  It is recommen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reate a backup at least every other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is run.  In addition, you shoul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QPACS files onto a floppy disk occasion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ep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Year-end Processing.  Year End Processing clea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book transaction file of last year's transactions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 balance forward totals for the new year.  An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actions or uncleared prior year's transactions are k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new file.  Before starting make sure all bank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been balanced and all "cleared" trans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erly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H-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-line help screens,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E-Done.  Type in "E" (or press ESCape) at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return to the pri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-Transaction/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dd Category.  Adds a categ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/Budget File. Enter a two digit,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 for each type of expense you expect to t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dget.  For example you might put "05" for Rent, "06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Telephone, "C1" for Car Payment, etc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Description whe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hange Category.  To change a category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in the category code.  When the category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und, type in the new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Delete Category.  To delete a catego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UDGETS FOR THAT CATEGORY, type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Display Categories.  Displays all category co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Sort Category File.  When new categori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y are added to the end of the fi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category/budget displays and reports com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, they sh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Help.  Type in "H" at any menu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-lin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Done -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U-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D - Displays the current 12 month budge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vidu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 - To change a budget or to add a budge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ing category.  To add a new category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tegory Maintenance.  See Section B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action/Category Codes).  Budgets ar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ole dollar am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P - Prints budgets for all categories by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X - Prints Expense to Budget comparison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sk for month to be entered. Type in tw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th (01-12). The program will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ar-to-date budgets for all catego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ear-to-date entries for those categories.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ies that have a valid category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luded.  Entries from all bank accou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T - Displays all category cod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A-Assets/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A or F2. Adds new record to file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nk Accounts included in the Checkbook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vestments that are included in the Investm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any assets recorded in the Household Inven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in Account Number, Description, and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ounts should b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xxxx      Current Assets. (Cash, Accounts Receiv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xxxx      Investments     (CD's, IRA'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xxxx      Long Term Assets. (House, Car, Furniture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xxxx      Current Liabilities (Charge Accounts, Car Lo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xxxx      Long Term Liabilities. (Mortgag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example;  Cash on Hand might be assigned to 10001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 loan 1 might be assigned to 40010 and card lo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40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previous 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F6 or P.  Print Options.  Print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F2 or 1.  To print Assets/Liab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1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F7 or S.  Sorts the file into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.  Drops all deleted records and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I-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F2 or A.  Adds new Investment to file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count Number (should start with 2xxxx)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uantity (4 decimals), and current price (4 decima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ximum extended amount (Quantity X Pri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99999.99.  Press ESCape to return to previous 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changed data or press ENTER.  When a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ve been entered, you have the choice of by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rd (ESCape) or accepting (EN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F2 or 1.  To print Investments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per. Prints total value of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F7 or S.  Sorts the file into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quence.  Drops all deleted records and ba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W-Net Worth. Your Net Worth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nted based on information in your Checkbook Files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, Household Inventory File and Asset/Liability File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accurate, make sure all files have been updated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ces/valu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X-Index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F2 or A.  Adds new Index Card to File.  Ente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, First Name, Address Line 1, Address Line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quired, City, two-character State abbreviation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de, Telephone Number, and up to two memo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NTER to bypass any field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highlighted ca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F4 or C.  To change the current highlighte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a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F5 or L.  To delete the current highlighted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pace for the ca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F2 or 1.  To print entire Index File 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h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F3 or 2.  To print entire Index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-up 15/16 in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F4 or 3.  To print entire Index File 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/6 X 4 inch Rotary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) F5 or 4.  To print Return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any 4 line message) on 1-up 15/16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F7 or S.  Sorts the Cards in the follow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st Name, First Name.  Drops all deleted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V-Househol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F2 or A.  Adds new Inventory Item to File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, location, date purchased,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cost, place purchased from, serial number,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, warranty period, the current value,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latest valuation, and up to two lines of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NTER to bypass any field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a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F3 or D or ENTER.  To display all fiel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rent highlighted record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F4 or C.  To chang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changed data or press ENTER. 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o a previous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F5 or L.  To delete the current highlighted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pace for the record will continue to app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F6 or P.  Print Options.  Print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F2 or 1.  To print all items on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F1 or H.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F7 or S.  Sorts the records in Descrip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ops all deleted records.  Also 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F8 or T.  Sorts the records in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 sequence.  Drops all deleted record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. ESCape or E. Return to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. F1 or H.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.  H-Help.  (or F1)  On-line Help screens are av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ry menu. Just type in "H" o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 S-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inter.  Move highlight to Dot Matrix or HP Laser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If HP LaserJet was selected, Check Format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not effective.  Only one forma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Monitor.  Move highlight to Monochrome or Color, press ENTE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.  E-End (or ESCape).  From the Main Menu will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ssio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Problems,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wish to report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ntact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A. Williams             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311                  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stal Lake, Illinois 60039   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-455-6333                   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 72317,2073           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545 Grover Rd., Muskegon, MI 494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07,35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liability to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for any damage or loss caus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directly or in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Registration Information and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PACS is a copyrighted program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.  Meaning that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program for evaluation purposes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sing the program, you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fee.  When you register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most current version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the next release,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will be supporting this "try now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" concept of soft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are granted permission and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pass along copies of this diskett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price or other consideration is charg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st of distribution materials,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pies are not modified in any way and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rice for registration is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ystal Lake, Illinois 60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registration information including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edit card ordering, press "R" when at the QPAC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ACS ORDER FORM       ver 3.3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________________________ State _______ Zip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 _________________________ DOS Release 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(CGA/EGA/VGA/Mono) ____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: 5 1/4 ___ 3 1/2 ___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 obtained your copy of QPACS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