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pital Gainz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1-96 by David Lee Cohe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e C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eyCa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4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TP, NC  27709-4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919)-542-6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919)-542-6611 BBS/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 ID: 70431,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:70431.13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ebruary 16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z, the Capital Gainz Graphics Program, the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Program, the Capital Gainz Demo/Tutorial, and all on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Capital Gainz documentation are Copyright 1996 by David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n. Unauthorized duplication or distribution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ital Gainz Revision History 3.1-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4.1a (02/16/96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t was time to make a version number update, based on bi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ternal Rate of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Fixed zoom feature on Price Graph if have initial dat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light tweak to performance (non-IRR) to account for all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not all active securities have price history on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4.0a (09/25/9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User interface completely redone. Now supports: mouse,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, scroll bars, and push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Logically joined activity forms and local security table 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DOS Extender allows program to use all available extende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ing slow code overlay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Error message index speeds up program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Portfolio, Global Security, and Local Security list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ed statically in memory, eliminating rebuil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Return of principal now divides any excess into short an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 capital gain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Reports support selected securities from one portfolio,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ies from selected portfol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f you enter an item such as a symbol that does not exi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to Add it, the entered value is automatically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rice updates from a file now allow you to view the prices pr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 being added to the price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When covering short sales, outstanding sales are match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d shares first-in/first-out. This allows you to 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specific short sale, or less then one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sale, for a single purchase. Any shares that exce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shorted are recorded as a simple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ownload Program now determines the format of downloaded Prodi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-delimited dynam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ownload Program can now Import data from America-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 Import only option for the Download Program is much easi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popping up a list of files to selec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Graphics Program now includes the year in the bottom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Graphics Program now uses corresponding price range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2 securities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Graphics Program changed the way volume is displayed, mov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mall line chart below the pric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opy Security, Copy Portfolio, Rebuild Price Histor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uild/Pack Data Files moved from the now non-existent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ew Convert Local Security feature allows partial convers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spinoffs, or security mer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opy Security now allows you to copy a security within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rice alerts are now easily set from a table, and are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rice updates and at program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ew User Settings: Hide Inactive Securities causes secur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0 open shares to not be shown in Local Security Tab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; Overwrite Prices with Activity can be turned off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s recorded with activity don't overwrite existing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; Quiet Price Updates causes price updates from fil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prices found fo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eparate data directory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ew Income report shows actual and estimated distribution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4.0b (11/25/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problem on Price Graph where year labels ran togethe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ere too man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problem so you can now switch programs with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operation of /V switch. Now, this FORCES video set/res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fault operation is to not do this. This caused to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licts with video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screen was messed up after picking a PCX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4.0c (12/19/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an now delete Prices or Distr on Price Histor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when Delete Portfolio with Static Tables in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, then Add Portfolio, new portfolio had deleted portfolio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elect button on Performance Graph now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Global Security Report fixed where linked local securitie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leared between global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ncome Report now does estimated income even if Div/Year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4.0d (01/02/9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ortfolio Summary Report now uses tagged portfol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ecks for errors when being report 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Minor adjustment to Load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Download Program's price converter to accou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rossover' year for CIS current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4.0e (01/10/9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You can now calculate IRR in the Performance Report/Graph.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, instead of the documented performance calculation,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Gainz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 /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4.0f (01/20/9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Security Conversion Report to show correct To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Report Setting to choose I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that caused Open Shares Table to come up when cha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Shares Record for security that used ID sell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that caused open shares basis to be set wrong if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basis for closed shares record in security that did no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excess return of principal was not reduced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record by amount of STCG/LTC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Local Security values weren't updat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ing for Wash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4.0g (02/20/9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line counting on Closed Shares Detail Report (not brie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moved 14400 baud option on Download Service - not valid.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ompuserve BasicQuotes conversion can now skip over in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, unavailable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script problem where BasicQuotes hung up at top menu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4.0h (03/20/9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slight rounding problem on Consistency Check that ca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messages to indicate that activity price not =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in Graphics Program where data points on price 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ped if the number of points is between 776 and 7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in Pick Shares to Sell table where Remaining valu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w allows date types of YYMMDD or YYYYMMDD in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s/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4.0i (04/15/9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f you specify an invalid file name to Update Price/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again, you would get an error indicating problem reading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 This wa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ates in Price Files can now be in format MM/DD/YY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small calculation bug for distr/share, when security has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/year and partial period dividends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4.0j (06/05/9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rst Official Release with Internal Rate of Retur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small performance calculation error if beginning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was also a date where shares were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IRR calculation for short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you couldn't set price alert &gt; $1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Load Form from Price Form didn't 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Local Security Table now shows Total Cost (Amt+Comm)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A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Only support IRR now, not internal weighted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w, Performance without IRR accounts for reinv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/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short sale did not appear on tax form in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was covered - showed in year of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4.0k (07/31/95):</w:t>
      </w:r>
    </w:p>
    <w:p>
      <w:pPr>
        <w:pStyle w:val="PreformattedText"/>
        <w:bidi w:val="0"/>
        <w:jc w:val="left"/>
        <w:rPr/>
      </w:pPr>
      <w:r>
        <w:rPr/>
        <w:t>*    Changed behavior of previous distribution on Distribution Form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a (08/01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ew Capital Gainz Download program, can retrieve and input pr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rodigy, CompuServe, Telechart 2000, GEnie, and Delph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ignificant internal file format changes, including con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data types to RE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Global Security: Added Exchange Symbol and Exchange to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, to store the actual ticker symbol. This is us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Capital Gainz Download Program, and is printed in the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Report and Price History Report. Added Comments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bond support: Issue Date and Value, Maturity D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, Call Date and Value, and Coupon Rate. This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printed in the Global Security Report. Increased symb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to 6 characters. Added 'locator' feature to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ortfolio: Added portfolio history feature. You can now 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, or delete portfolio activity files by date. When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o make a portfolio current in the Portfolio Table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returned to the Main Menu. Also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rtfolio number to open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new internal Backup/Restore procedure, which is easi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d catches more errors. CAPGNZBU.BAT and CAPGNZRS.B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included in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User Settings: Begin/End Formfeed for printing. Inactive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for reports. Destination First for choosing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Portfolios for treating all portfolios as o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 Detail, Allocation, and Tax Reports. For the Activ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Report, Account for Time in Performance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ing in time for performance calculations, and Inactiv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can be used to ignore inactive periods. Added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at lets you specify if records with comme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ged with an '*' in the tables. New user setting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if you want gain/loss values in tables to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/red. Added user setting to omit some values and total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Security and Global Security Tables, speedi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. Show Reinvested setting causes reinv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s to be subtracted from cost in the Portfolio Deta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 User Settings Form now asks if you want to updat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when you exit with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ncreased price to maximum of 999,999.9999 on all form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. This necessitated truncating some tables and repor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show 2 decimal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turn of Principal: Changed so it shows up in Distribution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creases the basis in Open Shares, instead of being a s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0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istribution Types: Bond Discount for bonds bought at a dis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ID), Bond Amortization for bonds bought at a premium, Accr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 for accounting for accrued interest costs. New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the adjustments to basis that will result from Retur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al, Bond Discount, or Bond Amortization. New field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en and Closed records saves original purchas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rice Graphs: Added moving averages - you can choose from Si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ed, Late-Weighted, or Exponential. Also, you can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moving average days. Added option that lets you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activity in the price graphs. Added Zoom In/Zoom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. Added volume. Securities with no price in rang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 when you use Next/Prev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otal Return Graph: You can now specify NONE for fill typ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ate entry now accounts for turn-of-the-centu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When printing to a file, you are prevented from specifying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Capital Gainz data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ecurity Type: Added Sales Comm field, which determine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ling commission is included on Schedule D. Removed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lass Lookup Table - all classes are now display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Type Form. You can only choose OMIT or B SCH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of Principal. Added option to report sales on Schedule 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ets you record the sale of U.S. Savings B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n Utility Program, all forms added Execute field at the e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requiring an Execute key. Removed X) Exit opt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enus. You can now rebuild price history retaining only week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s from the Utility Program. Formatted strings are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dates in import/ex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Local Security: Added Front-End and Back-End Load defaults.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field. Increased symbol length to 6 characters.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of Local Security Table, Portfolio Detail Report so eas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. Added 'locator' feature to Local Security Table.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 yield to Local Securit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GoTo DOS key changed to CTRL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tartup/Setup: Now CG.BAT checks if you run out of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issues a warning, and pauses. If no temporary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in CAPGNZ.INF, Capital Gainz checks for TMP or TEM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ables: Added 'locator' keys to Local Security, Global Secu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roker Tables. Hit any alphabetic character, and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found that follows alphabetically is highlighted. N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=Ctrl-PgUp and End=Ctrl-Pg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onsistency Check: You can specify Serious Errors Only. Also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limit the check by security. Additional options were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blanks/orphans and resync local security total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 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You can now let Capital Gainz automatically adjust for w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ve function (+, -, *, /, Square Root) calculator added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e the result into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Broker/Investment Company: Added comment field. Added 'locato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to Broker/Investment Compan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format of Main Menu to make it easi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tock split ratio can now be up to 9999.9999 to 9999.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an now invoke function in Function List using displayed key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highlighting desired function and hitt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rice Updates: Volume is supported in price history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a user setting to ignore it. Updating prices from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re flexible - you can specify the format of the inpu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first line. Price/Volume 'alerts' added. Special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Price Input File let you set upper and lower price 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volume limits for securities. When the file is proc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Gainz alerts you if the limits are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ctivity Summary Report: New user settings let you turn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ments for time and ignore inactive periods in calc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ortfolio Detail Report: Added portfolio yield. User setting l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ubtract reinvested distributions from cost in determ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/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otal Return Report: Calculates portfolio total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b (08/08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w, End Date from Date Range used on Portfolio Detail Re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ecurity Report, Allocation Report, Allocation Grap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Cost/Value Graph. You can go back to a prior dat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reports and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n ERROR.DAT, changed 'Entered date leter than...' to 'la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'Convential' to 'Conventional' in Pick Functions 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so report closed at end, so data flushed 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 longer issue 'Date on Sat/Sun' warning for Date Rang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an't print to specified port - only way to do it is pri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say 'LPT1'. But, output to filename with device that is D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or PCL printer device always includes garbage, due to 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velopment software. So, graphics always print to por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Download Program to not allow Max Sym/File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Utility Program Upgrade: skips duplicate broker/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records; skips portfoli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nstall Program - now changes to correct drive:dir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INSTALL.UPG; not update CAPGNZ.INF revision if upgr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Prodigy script on Download Program to account fo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/change-back on the Quote Track sequence. About line 50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PROD.SCR, there's a line that has 'QUOTE TRACK' in it -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'13 0 +0' shows twice, remove second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c (08/18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 longer skip last security on Activity Detail Reports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Holding Period User Setting now correctly initialized to 3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Local Security Form screen, Shares Precision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CG.BAT slightly to accommodate separate data an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d (09/07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ownload Program - added commented line in Compuserv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ng you may need '&lt;&lt;!' before '::ELOGON', if scrip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go to BasicQuote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ownload Program - changed CGCV.EXE conversion program to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f Compuserve BasicQuotes download retrieves fewer pr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requested. This can happen if Ticker symbol is not fou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wing up all quotes after the bad one, since BasicQuotes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clude the symbol in the pric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rice From Value function did not work correctly when call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Update/From Screen. It did work using Price Table/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from Local Securit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e (09/14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problem in Utility Program, where 'Y' did not comp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build/Pack Data Files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in Graphics Program where moving average graphs w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emely slow if no Date Range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Max Symbols/File in Prodigy to 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f (09/21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moved check for 'Date later than current date.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Price/Activity Graph - would fail if more than one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in a single portfolio was linked to the same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g (09/28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Return of Principal to return error when princip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ha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h (10/12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an now read in Prices from a file with no date specif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ystem dat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GEnie download conversion now allows Type F and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APGNZBU.BAT now checks for DAT and K01 files on backup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delete. (IF EX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rice report - fixed bug where exchange symbol of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used if one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istribution per share calculated on the distribution form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if reinvestments for different funds recorded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after the other on the same date, without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i (10/25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Help for Set Report Header would hang - caused by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ot having terminating newli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w Mixed Detail Report shows negative shares on sub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ELECHART downloads - now CURRENT only reads in pric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in Graphics program - previously, printing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s to a dot matrix printer made the printer go out of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You can now alter the COM Port IRQ and address by setting u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th the name CGDNLD.IRQ in the DNLD directory.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in Graphics Program when using PgUp/PgDn to cyc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j (11/03/93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program terminated if used Up Arrow on firs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Made calculation of per share value faster when re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k (11/06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turn of Principal changed. The amount can now be ap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unevenly' to shares purchased at different time, so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al can be returned even if the per share value exceed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open record. If total return of principal exceeds bas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ra amount is recorded as short and/or long term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 distributions. When deleting return of principal rec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mount adjustments are no longer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ownload Program - changed Prodigy script, added '0 +0'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&gt;&gt;@64'. Also, added floating point exception handl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chart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l (11/20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When using Update Prices/From File, now checks if date string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'/' in it before converting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new scripts for Prodigy downloads to accommodate new 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s. One script creates Quote Tracks and downloads them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just downloads existing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m (12/17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ownload Program - now correctly uses Bid price for mutual f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QDATA, rather than Avg Bid/A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 Price Precision setting in the Local Security Form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applied to the calculated Distr Per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n (01/04/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yield not displayed correctly for bo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dividends per year, a defined coupon rate, and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ed 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problem in tax form export where additional 'Capital Gain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as added. Import into tax program still wo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p (01/11/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Download Program so Price Date does not always get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Stock Splits to alter shares/price for clos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q (01/19/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Subtract Reinvestment print option - it missed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/purchase in last security in portfolio if n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r (01/25/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problem with Subtract Reinvested, where program hung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 was recorded on the same date as a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s (02/10/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trying to sell all shares with MIN or MAX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ed if any shares purchased on the same day as the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an now download to file with .EX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 Download Program can now Convert/Input downloaded COM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D Prodigy files in either CLOSING or CLOSING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rogram no longer terminates if file specified to pri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an invali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ubtotal amount on Mixed Detail Report Fixed - was adding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and subtracting close amount. Now shows value at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merica-On-Line downloaded price files are now suppor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Program. See README.DOC for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t (04/06/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When Updating Prices from File, the prices found ar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are asked for confirmation before they a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u (05/13/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On the Activity Summary Report, Fee totals are now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. They were, however, factored in to th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v (07/03/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Rebuild Price History From Activity to just add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s from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Rebuild Price History/Trimming Weekly to save last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Friday for each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short sale covering - now done first-in/first out 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hare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moved Portfolio History feature. This was not very usefu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s a problem when upgr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directory not set if use Restore, and from/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simulated mouse support with MKEY. See README.DOC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w (09/01/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small calculation error on distribution per sh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ies with monthly dividends, when sales occurred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x (01/02/9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small error on Load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Download Program's price converter to accou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rossover' year for CIS current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y (01/20/9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that caused open shares basis to be set wrong if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basis for closed shares record in security that did no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excess return of principal was not reduc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record by amount of STCG/LTC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Local Security values weren't updat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ing for Wash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ompuserve BasicQuotes conversion can now skip over in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, unavailable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script problem where BasicQuotes hung up at top menu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small calculation bug for distr/share, when security has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/year and partial period dividends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in Graphics Program where data points on price 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ped if the number of points is between 776 and 7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z (05/31/9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small performance calculation error if beginning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was also a date where shares were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short sale did not appear on tax form in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was covered - showed in year of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a (10/31/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user-definable Security Types. Added Security Type T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and Report. Added Security Type Class Table. Added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able to Main Menu, Security Type Report to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password file, Set Password option to Main Menu.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s password at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Popup function list, CTRL-F1, for all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Load/Commission/Discount Calculator to Buy Form, Sell Form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o accommodate purchase discounts, such as through divid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vestment plans, negative commissions are trea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s. Schedule B lists them in Fee Report, since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e, and Schedule D ignores negative open com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F11/F12 to Ke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efault distribution per share calculated on Distribution 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based on the enter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On Buy/Sell Forms, displayed price is based on enter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Set Price from Value option to Price Form, for secur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known price - like in a 401K p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G.BAT adds /E, for enhanced keyboard, to CAPGN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Total Return report for all global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Much improved, faster, internal fil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ll reports go to scree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le viewer used to display relevant document sections,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eparate Help file. Online document broken up into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by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'Apply Holding Period' function to Closed Shares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'Grouped Sales' option to Schedule D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ERROR.DAT file, containing all error messages and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es. Error/Help index built at program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version number to Main Menu. Show memory left on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an now Reinvest Distributions and Sell Shares to Cover Fe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Log, Redistribute Sales Proceeds from Closed Sh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. (Previously, could only do these from Activi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'Change Security Type' option from Global Securit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quicker Printer Ready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an now enter 0 price on Pric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'Strip CR' option to User Setting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Max/Min selling methods now based on basis, no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Wash Sale report to Schedule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more Question/Answers and examples to the user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'Consistency Check' function to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 open shares information for a closed shares record can now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when changing a closed shares record. The long/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 status can also be changed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up form changed, no longer set unuse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llocation report now includes individual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an write Tax Report data to TurboTax im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changing Return of Principal record require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Calc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 longer shows Form Accept key when adding a record. Only re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when changing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Local Security Table not updated after Fix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price history so if you delete an open shares, 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, or distribution record the price history is only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other activity record for that security 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/price. This lets you delete a duplicate activit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option to set lines per page to 0, which means the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ly printed once and there are no page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w returns an error if you try to return principal but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purchases don't have enough basis lef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warnings if add/change/delete open or closed record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ed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warnings if delete price history records, distrib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, or closed share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Better shutdown/abort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single report setup form instead of multiple popup for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report settings prior to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a brief note to the broker/investment company on the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or Shares Sold Report. Thus, this repor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d to your broker/investment company to request the sa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using LIFO, MIN, MAX, or ID. Also, a warning is iss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r sell shares using one of these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ercentages that exceed 999.99% now display 999.99%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'*'s. Also, gains with no basis display 999.99% instead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ll shares that were 0 c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Open Information for Shares Sold Report revamped - it now l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like the Closed Shares Detai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'Recalc Per Share' function to Distribution Log, for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 who have been using the Per Share fiel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Form incorrec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in totaling procedures which caused purcha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ed short sales to be shown as still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ew, full screen INSTA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/W switch to ignore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moved CHAIN.COM. Now, chaining to programs is handl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.BAT. This reduces memo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llow local security precisions of 0-4, instead of just 2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Broke User Settings Form into two screens, the second one i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w does not delete open price history when delete/uns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or Your Performance, time value is now accounted f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ualizing the activity dates. Activity Summary report revam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now fit 3 per page (brief=y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or Activity Summary, if you specify all dates, the first da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d from the activity files, not the price file.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is still retrieved from the price file. (Unless the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lo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Eliminated the Price History Interval - all prices a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rice history table's average price is now an averag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 prices for each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Eliminated CAPGNZSH.COM. Now, shelling to DOS is handl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n reports, short sales now show current position based on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ccepts password at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le viewer used to display document sections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Security Type Import/Ex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version number to Main Menu. Show memory left on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an't run from diskette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a screen for Rebuild/Pac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w uses Capital Gainz Form Accept/Rejec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w creates temporary files in TEMP directory specifi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w accepts directories up to 60 characters lo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Hide Account Number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ew in version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b (11/06/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selecting a file to view hangs if there ar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ing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first date used on Activity Summary was wrong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ates chosen for security where all shares were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in User Settings, where specifying NO to Accept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c (11/17/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in Performance Graph. The last, Total shee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- totals were not being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 Performance and Allocation Graph headers were 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ncated with long portfolio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c (11/20/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Performance Graph - the Total sheet was not sh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c (11/29/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Total Return Graph - if first two price/dates were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together, area fill could mes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c (12/10/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Total Return Graph - fill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ecurity Cost/Value - made more 'top' room for 3-D bar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an now change the Dot Matrix print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c (12/12/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Graphics User Settings - can now set Append, Use Ca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d (12/14/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ortfolio Detail report no longer shows inactive securities (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work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e (12/24/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Open Log now builds much fas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urboTax Export - if the last security processed for Schedule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 or Dividend section has Interest/Dividends, then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ed on the remaining lines. Work-around - define a dum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with no interest/dividends as last one: ZZZZ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f (01/06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so View Documentation/Users Manual/Graphics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does not ha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Allocation Graph in Graphics Program so date is cor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on Hercules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etermined a problem in Graphics Program when printing a 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PC with Hercules Graphics to a Dot Matrix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cules supports 720 pixel line length, and most pr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to 640. For the most common printer, the Epson FX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change the Pre-Line Codes in Printer Setup (User Setting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:          27 42 4 128 2 0 0 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:            27 42 6 208 2 0 0 0 </w:t>
      </w:r>
    </w:p>
    <w:p>
      <w:pPr>
        <w:pStyle w:val="PreformattedText"/>
        <w:bidi w:val="0"/>
        <w:jc w:val="left"/>
        <w:rPr/>
      </w:pPr>
      <w:r>
        <w:rPr/>
        <w:t>*    Fixed Price History Report problem where, if you print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for Selected Securities, then tried to print it agai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Securities without exiting from the Report Menu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report would not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problem where screen colors were messed up if you c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Update from the Global Security Table, then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in View Documentation/Select File, where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t directory could not be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Data Consistency Check so price comparisons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History File and the Activity Logs only used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ed to 2 decimal places. Otherwise, could end up with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s if precisions diff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g (01/07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in Activity Summary Report/Performance Graph. The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used for All Dates is wrong for the last security in 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File, if it has no open shares record and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share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h (01/17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 longer allow 0 price on Price Form, Price Updat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problem where Selling Shares failed if you used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problem in Price History file - if add a price, then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, the deleted one was not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i (01/27/93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assword could be seen in key (K01) file -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small problem with dollar increments on Local Security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j (02/05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When short term capital gains are lumped i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nds/interest, they were also being counted as tax-fre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-free investments. Changed so not subtracted out as tax-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k (02/12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problem where if Local Symbol not = Global Symbol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name not listed on Allocation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 couple consistency check messages for open records were out-o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l (02/14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onsistency check gave false warnings on sales using Ave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m (03/15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External file viewer is now ignored - too many problems wit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to exit and return from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CGRESYNC.BAT, which deletes index files, so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uilt the next time Capital Gainz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n (03/20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Activity Summary Report and Performance 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distributions that were later than the last recor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if All Dates we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p (04/08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deleting a split record from the price his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did not remove it from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q (04/14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On Schedule D, the selling commission is now subtract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s, rather than being added to the open amount. 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nearly all brokers re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r (05/10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ometimes Split Form showed incorrect securit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a bug where upgrading from 2.2 to 3.0 failed from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in utility program where copy/move portfolio fail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type file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s (06/09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line to Schedule B Interest showing non-taxable intere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