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About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What is CoINF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 Installing  CoINFil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   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Analyzing your ow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bout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Why was the progr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Before you can use the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.  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 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.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.   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cense 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. 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     Glo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.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.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Fil  program and documentation are  Copyright 1992 b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Rosack.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guid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EPR Services.  The Author and EPR Services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use of any of the materials, metho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bed in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in this manual is furnish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may be used or copied only 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e agreement.  Please refer to section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ght for warranty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bout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can be used in a number of ways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, read the installation and quick start sections (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) and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he program works and underst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t is based on, read section 5 and 6.  Section 5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go through the menus in detail and 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7 and 8 protect ou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has some things that don't fit elsewher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to explain terms, and some common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A list of error messages and some possible c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:  CoINFil is menu driven.  When discussing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 top level will be called a menu and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enu will be called an item.  These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by Bold, Underlined Characters for th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particular menu an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What is CoINFil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name stands for COmparative Investment aNaly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data.   It is a technical analysis progra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edict the trend of an investment's total yiel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t price data an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ice and dividend data for a collection of invest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gether in a group.  CoINFil uses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frequency analysis and backtesting to remove nois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ice samples.  The smoothed price dat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data  to predict each investment's total y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a group with the highest predicted total y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gram was inspired by the need to manage IRA and 401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for maximum return.  It was written by an engine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ngineering approach to investment analysi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elief that fundamental analysis is fla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many non-fundamental factors on market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ief that trends do exist in the market.  In other 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walk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will run on any nearly any PC compatibl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12K of memory.  A disk drive with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(~300K) is required.  Any video adap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ext can be used, but a CGA,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is required to view the graphs 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 will run best from a fast 386 or 486 based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urier algorithms are computation intensive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 is highly recommended to speed up fil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during  backtesting of large files. 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but recommended for hard copy output.  CoINF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use, if present.  CoINFil's edit and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supply editor and listing programs (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-- none are provided with CoINF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Installing  CoINFil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on your drive called  COIN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distribution files to the COINF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you are upgrading from version 1.0 of CoINFil,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ST files for any of your unique data by running back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abl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you plan to use CoINFil with Windows, a .PIF file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.  You may need to edit the .PIF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  Packing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upplied on the CoINF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obtain this program from a friend or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, make sure that you have obtained all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P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.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Quick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is supplied with data for a demo group  called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ata is not for any available investment, but rath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rket indicators.  It contains the NASDAQ 500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 Jones Industrial Average, the Dow Jones Bond Ind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treasury index and the prime rate.  This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for the program when it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type CoINFil at the DOS prompt.  CoINFil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in the INDICATE data and control files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screen.  Click on OK or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ry the various menu options.  For exampl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ations menu and the Review Recommendations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will display the buy and sell advise for th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long with a summary of results and a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nd hold.  Next, select the View menu and the  Ra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display the prices (grey dots) versus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(blu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keep the INDICATE group data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erve as a check on your other investment group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CoINFil indicates a "buy" recommend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r mutual fund you are tracking, a "buy" for the DJ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onfirm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Analyzing your ow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steps to anayzing your own inves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e the investments you want to include in a grou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ones that you can easily switch between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varied, with some volatile and some calm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llect weekly data for all of the investments in the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alysis to be effective, CoINFil needs at least 15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s of data, and more is better.  Historical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is available on GEnie and CompuServ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forums.  The easiest way to get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wo years worth from 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vert the data into CoINFil's ASCII format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files as an example.  CoINFil is  pick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input files, but it will try to warn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an error.  Note:  Future versions of CoINFil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apabilities if enough interest is shown.  EP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provide data files or conversions program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on GEnie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backtest portion of the program to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use.  Select the Enable Filter Analysis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Analysis and Enable Band Analysis items on the Back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 Run Backtest item.  CoINFil's algorithms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thinks are the best parameters.  The user mus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INFIL.OUT file after a backtest run to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 has picked appropriate parameters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with the highest return are not useful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witches they generate, or they may b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eferences of the investor.  To see w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you would have made if you had followed CoINF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based on the current parameter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Recommendations item in the Recommend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ach week, enter the new data by selecting the Edi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n the Edit menu, and add the new data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Generate Recommendations item from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update the .HST file and display current buy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, or dump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About CoIN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y was the program writ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itial motivation was dissatisfaction wit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ethods of technical analysis.  Programs teste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ake intuitive sense, or a the profit they generat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simple buy and hold,  Other programs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djust values without an efficient way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keep records of investment prices, provide plots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n various ways, and make recommendation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o buy and sell based on parameter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esting the data against the program's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ost company's 401K plans offer a choice of sever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stock, mutual fund, bond fund, money marke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witch between them several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RA's and 401K plans are unique in that there are n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due to investment switching.  In many cas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broker's fees, commissions or any other co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witches.  This gives an IRA or 401K inves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dvantage over the person trying to manag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, and it makes sense to examine how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portunity.  The program has been designed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t is a program for long term investors.  It is not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traders, although the concepts could be appl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s as well.  Note that many plans do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witches available in a year, so some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Investigate thi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INFil stores price and dividend data for related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group file.  For example all investme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401K plan or a mutual fund fami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at plan or family'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user can edit and update the price data in the sto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is stored in ASCII format and any edit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.  CoINFil will call an edito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  Note that no editor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  It defaults to DOS EDIT.  You must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ell CoINFil what editor to call to edit investm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veral views of the data can be presented.  Raw, smoot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price are available as well as yield curves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.  Graphs are available in text, CGA, EGA, o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cal data and program generated output data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a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or each investment in the group, CoINFil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on what to do with that investment eac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y, hold, sell,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ogram's algorithms use several paramet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recommend.  There is a section of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group data file to determine an optimum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use based on what would have worked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 This is called back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put data is smoothed using a digital filter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ourier and inverse Fourier transform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ut this is that a spectrum analysis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 of the high frequency data is eli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n the frequencies are changed back to pr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frequency noise removed. 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re determined by the backtesting algorithm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tting the cutoff  frequency so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data most closely matches the actual data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works by looking at the raw data graph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gray dots are raw data  prices with no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The blue line is the same data with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noise removed.  The blue line represents what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s the longer term trend.  Since the curve us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 complex sinewave series, it can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a straight line or other simpler metho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filter values, use the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vary the selected filter and then hit the g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the smoothed blu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edicted yield for an investment is based on it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yield and it's future appreciation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is computed using the last several (usually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Fourier smoothed data to extrapol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would be if the trend continues.  The divide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 out of the data file.  CoINFil does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value when the price changes --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predicted yields for all of the investments in a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and the best o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Before you can use the program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data file.  The easiest way to do this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.* files to a new name and edit them a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the Create a new group item in the Fil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also establish the .CTL parameters using the bac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 of the program.  There are several parame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oINF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first is the filter factor.  CoINFil uses a high 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The data is analyzed and divided into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.  Then all  frequencies above a cutoff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ata and the data is regenerated as a smoot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aw data.  The filter factor sets the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s the amount of smoothing applied by th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  The lower the number, the smoother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e number, the noisier the data.  What value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?    CoINFil will help to determine the best values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ter value in a range specified by the min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ilter parameters on the option menu.  It tries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determines the error produced by that filte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s which filter produced the least error. 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occur, which is why you must review the COINFIL.O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er the filter value, the more frequent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will be.  You will need to examine the COINFIL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a backtest is run and confirm or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value from the one chosen by CoINFil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witches to a level allowed by your 401K plan or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Backtest also analyzes the data to determine a band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nd parameter prevents switches unless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eld between the investments exceeds the ban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switches from becoming too frequent and "whips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vestments (and feeding your broker's bank accoun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termined by trying all band values and selecting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izes return over the period being tested.  A high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also be used to reduce the number of swi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ng from the value picked by the program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last parameter determined by backtesting is fit.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fit as the difference between the raw data val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d data value.  If the smoothed (or predicted)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o different from the raw data value, it means tha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not behaving as CoINFil thinks it shou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used by the program as an indication of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nd may be changing or when it is not predicting accu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the fit between the programs predict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price became very poor just before the 1987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as a signal to the program to "dump" several hold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 indicates a "dump" if the raw data is far enoug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ted data and a "hold" if the raw data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ed even if the predicted yield is not the best of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additional complication to backtesting i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interact.  That is, a change in the band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in fit to optimize the return.  You may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backtest with all three backtest items selec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complete, and depending on the results, you coul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he band or fit item to see if a better se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btained.  As you experiment with the program,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n interpreting the backt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eek, use CoINFil to perform the 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the program and choose a group file to work with.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the group file name that is stored in the .IN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be started with a command line parame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the default.  The default group file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INFIL.INI file whenever the  Write options to .INI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Options menu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oose the Edit Data file item in the Edit menu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week's data to the end of the file.  Be sur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c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Next, select the Generate Recommendation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menu to display what the program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do this week based on the latest data.  This i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the .HST file by storing this latest recommend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file.  The .HST file is a history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recommends for each week.  It can be view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File item or with the   Predicted PriceGraph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the .HST file is updated, you can select any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to examine the latest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occasionally need to run the backtes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o  backtest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ack up your .CTL and .HST files in case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ear the .OUT file by selecting Delete COINFIL.OU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or Backtest menus (this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lan your backtest run based on the type of compu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d the amount of data to be processed.  You will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for this as you use the program more, but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, expect a frequency analysis backtest for a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veral investments and 300 to 400 weeks of data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ght to run on a fast 386 computer.  You can break th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mall pieces by setting the min and max filter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enu.  You might for instance do one run with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at 1 and max at 5 and a second run with min filter 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 at 10.  Then you can look at the .OUT file an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best filter value from both subruns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Edit Control File item on the Edit menu.  The 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 backtesting runs much faster, since they use the .H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put data and do not need to recalculate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nable the analysis items you want to run on the Back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the Run Backte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hen the backtest is complete, examine the .O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tem on the View menu.  Th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 record of the steps taken during the run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  If you want to modify any parameters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UT file, do so by selecting  Edit  Control File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 If you modify parameters, you should regenerate the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sing the Run Backtest item in the Backtest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abl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INI:  This file contains the initialization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used by CoINFil.  The values in the file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henever you select an item in the    Options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INFIL.INI file is an ASCII file, however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rmally edit this file, since all of the value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INFil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DAT:  This file contains dates, prices, and divid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estment in the group.  One entry is ma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for each week.  All price value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lues (no decimal points).  This is don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ions CoINFil has to perform.  Use as many dig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when entering prices, but remember to kee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zero and 32,000.  Normally, prices are entered in 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vidends in percentage per year.  A sample .D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JIA         DJBI        PRIME        1YRT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price  div   price  div   price  div   price  di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27 91   3007   3.00  9703   8.60     1   8.00     1  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4 91   2962   3.00  9730   8.60     1   8.00     1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1 91   2984   3.00  9703   8.60     1   8.00     1  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18 91   3053   3.00  9725   8.60     1   8.00     1   5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25 91   3005   3.00  9687   8.60     1   8.00     1   5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1 91   3056   3.00  9740   8.60     1   8.00     1   5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8 91   3046   3.00  9786   8.60     1   7.50     1  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15 91   2943   3.00  9771   8.60     1   7.50     1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CTL:  This file contains the group investm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values.  Make sure that your investment name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elimmiting characters such as spaces, commas or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  CoINFil uses these to separate the names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  The control  values are developed by CoINF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testing algorithms.  A sample .CTL is shown below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value of -1 is used to tell CoINFil not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testing on that investment.  Do this for invest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nstant price such as money market fund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 group must have at least one constant value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value meanings are explained further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IA          DJBI          PRIME         1Y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4.8           1             -1             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017         1.003          2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9869998      .9949997      0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HST:  See below.  CoINFil also uses the .HST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or the backtesting algorithms when testing for 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INI:  This file is also written by CoINFil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OUT:  Holds the output data generated by the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uring backtesting, ASCII graph out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 review 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HST:  This file stores CoINFil's recommend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in a group for each week there is data. 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recommendations to this file each time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 recommendations menu item.  Th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 buy, hold, sell or dump assessm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.  For sell or dump investments, CoINFi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vestment to switch into.  These recommend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current values in the group.CTL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.CTL file (by editing or by backtesting) the 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be regenerated.  CoINFil will do th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cktesting is run.  The user must force it to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TL file is edited.  You can force the .HS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erated by selecting Run Back Test from the Back 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enables turned off.  A sample group.HST fi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7  3  9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     Input    Div   Output   Trend  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DJIA  ,   3330    3.00   3318    -4.85    1.003  Sell. &gt;Buy  DJB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DJBI  ,  10036    8.60  10014    14.31    1.002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RIME ,      1    6.00      1     6.00    1.000 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1YRTI ,      1    4.14      1     4.14    1.000 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.CTL:  This file is also written to by CoINFi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testin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displays a menu bar across the top of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, hold down the ALT key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to open the menu, and then select the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that is highlighted.  You can use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menu and item.  Arrow keys will als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items and enter will select the item.  The tab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ve between fields.  CoINFil tries to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s, for instance ALT F X will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CoINFil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Item    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Open a different group file   Displays the group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n the disk and opens the on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Change drive or directory    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ocation to read data files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Create a new group file       Creates skeleton 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.DAT and .CTL) you can us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llect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Merge group with open group   This ite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mbine group files.  You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oup, and it is combined with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at is open when this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ing this item and the delet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tem from the edit menu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arrange your groups and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oups from existing ones.  Be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backup your data before you 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ote that each group can have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f eight investments, and both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st be up to date.  If one gro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rter that the other, CoINFil will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beginning of the shorter gro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stan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Delete CoINFil.OUT file       Erases the COINFIL.OUT fil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en the file becomes too large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start a new backtes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rite options to .INI file    Saves the current op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Dos Shell                     Shells to Dos.  Type "exi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Exit                          Exit the CoINFi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Item    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Edit Data File                Calls the editor program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Edit Control File             Calls the editor program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control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e this item to manually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acktest parameters stored in the 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Add an Investment             Allows you to add an investm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oup without typing in a valu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e.  This item fills in dat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e with default values you prov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Delete an Investment          Delete an investment from 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Scale Prices                  Scale the price data by a constant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djust for a capital gain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stock splits). Allows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art and stop date for the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Scale Dividends               Scale the dividend data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allows correction when divide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clared).  Allows you to enter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stop date for the sca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Item    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Raw Price graph               Displays a graph of the raw prices (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ots) versus the Fourier smooth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lue line).  The filter fact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hanged with the + and - key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aph mode (see the graph discuss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Predicted Price graph         Displays a graph of the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(blue line) versus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(yellow or red line). 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alues are also displayed as dot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bove and below the smoothed pric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color graphics modes, the 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ice line is red if CoINFil issu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'dump' or 'sell'  recommenda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estment at that time.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ellow if CoINFil issued a 'buy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'hold' recommend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Moving Average graph          Displays a graph of the ra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gray dots) versus a moving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prices (blue line). CoINFi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use moving averages, bu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m for comparison purposes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f weeks in the average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the + and - keys while in graph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Yield graph                   Displays a graph of the actual yi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eek (gray dots) versus CoINF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dicted yield (blue li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History file                  Calls the list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Output file                   Calls the list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O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Documentation                 Calls the list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DOC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Item  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ons   Generate Recommendations  Generates recommendation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ly selected group's .DAT and .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iles and appends them to the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should do this once each wee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enter that week'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ons   Review Recommendations    Analyzes the currently selected grou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.HST file and lists the trades mad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length of the file.   CoINFi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alculates the return you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ceived by following its re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compares it to buy and hol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r each investment.  Writes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ions   Graph Recommendations     Displays a graph of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commendations and the calculate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ield that resulted.  The recommend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re shown at the top of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number of dots.  The number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ich investment was recommended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e.  A list of investments in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 displayed at the lower righ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raph.  The yield is display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estment that was recommended as a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Item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Enable Filter Analysis  A toggle to enable or disable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alysis portion of backtesting.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&gt;&gt; when enabled.  To run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any other portion of the backte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ust first enable it here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Run Back Test item from thi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Enable Fit Analysis     A toggle to enable or disable the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alysis portion of backtesting.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 &gt;&gt; when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Enable Band Analysis    A toggle to enable or disable the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alysis portion of backtesting. 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&gt;&gt;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Delete CoINFil.OUT      Erases the COINFIL.OUT file.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hen the file becomes too large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start a new backtest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est   Run Back Test           Starts backtesting.  Make sure all 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d enable parameters are set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want them to be before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is item.  See discussion of back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so writes results to COINFIL.O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group .CTL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Item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Min Samples             Min samples is the small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amples that are required to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urier transform.  The more samp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use, the longer you have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efore you can start predict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etter the predictions should be (25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good place to start).   Min sampl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lso be changed when you grap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dicted price or the yiel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 will use the valu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urrent group's .HST file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ax Samples               Max samples is the most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ints used in the Fourier trans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program is sized for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400, and will use as many 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vailable, up to this limit.  Using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an 400 will speed up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ssibly reduce the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ed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  Extrapolation Samples   Extrapolation samples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ost recent data points used in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quares extrapolation.  A smal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ill cause the program to react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changes, and a larger value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rogram to switch less frequentl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value of 2 work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in Filter                Min filter is the lower limi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arching for the best filter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investment.  A larger numb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analysis routines run for a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e, but may possibly c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miss a good fil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Max Filter                Max filter is the upper limit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arching for the best filter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n investment.  A larger numbe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e analysis routines take long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mall number might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miss a good filt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Sound                     When sound is on, CoINFil will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rrors with a `whoops' sou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noys you,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Graph Type                Select Text mode graphs (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py data to the COINFIL.OUT file),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GA, or  VGA mode graph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utput to your monitor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Colors                    Select the menu color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Editor Name               Enter the name of the edito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want CoINFil to call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ntrol and data files.   This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 the DOS EDIT command until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List Program Name         Enter the name of the file lis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hat you want CoINFil to call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.HST and COINFIL.OUT fil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efaults to the DOS TYPE comman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 chang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 Write .INI File           Select `OK' to save these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COINFIL.INI file.   Select `Cancel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pass the file write.  CoINF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ill use these valu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ssion.  In addition to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hown on the menu, the current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saved and becomes the defaul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ime the program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Item           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    About CoINFil           Displays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gistration information.  Also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dvice or guidance in the form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vestment related quo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can display a number of graphs.  If you select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are displayed using characters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.OUT disk file.  If you have one of the comm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 CoINFil will detect it and set the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CGA, Hercules, EGA or VGA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 while CoINFil is displaying a graph  (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when the predicted prices or y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 indicated with a No in the second colum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d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graphs?    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Yes         Exit.  Return to CoINFil's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Yes         Change to the next investment in the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Yes         Zoom.  Enlarges the latest portion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Yes         Unzoom.  Brings in more of the olde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Yes         Zero.  Makes the bottom of the screen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ead of equal to the lowest price for the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ring the period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Yes         Low.  Makes the bottom of the screen equal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ce for an investment during the period plott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Yes         Normalize.  Makes the top of the screen equal to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10 times 1, 2, or 5.  Makes the bottom equal to ze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of 10 times 1, 2 or 5.  Most useful for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No  Plus.   Increases the filter factor or the number of wee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erage.  Has no effect until the g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No  Minus.  Decreases the filter factor or the number of wee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verage.  Has no effect until the g key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No  Go.     Recalculates and displays graph based on the lates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ter or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Yes         Reset.  Resets the scale and filter to the default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Some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for the program and f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ad the user's guide.  CoINFil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it offers many advantages once it is underst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the program and use it, it will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nts).  Over a period of a year or more, it shows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buy and hold strategy for mos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t was a challenging program to writ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possible to develop for personal compu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cently when more powerful processors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Please continue reading the guide, and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the warranty statement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available for your use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you are responsible for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either EPR Services or myself  are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is designed to track trends and mak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ose trends.  The future is constantly cha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claim to be able to predict the fu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s a very good guess about what the current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Trends change, and many factors are not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interest rates change, a war starts, or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the budget, all investments would be profou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CoINFil can not predict these events or oth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nkruptcy or dividend reductions.    The point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your own judgment and that this program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at you can use to make investment deci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be a prudent investor.  Diversity and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ery important base to begin from.  Tracking trend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losers is no way to increase your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License 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you for your own use.  This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obtaining title to the software or an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You may  not sublicense, rent, lease, conve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convert to another programming language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 You may use this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provided there is no chance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more than one computer. 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more than one computer simultaneous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PR Services  for 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family.  Nonprofit groups (including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) may distribute copies of  this disk provided that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cover the cost of copying disk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Disk distributors and dealers must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before selling copies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  It is a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INFil  program.  You are granted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period of 60 days.  At the end of this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egister your copy to continue using CoIN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00 (including shipping)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the latest version of the software,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DICATE.DAT file, one additional update fre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to convert CIS format historical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format.  Registered users will also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ser's manual and free technical support via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 (details sent with registration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f CoINFil that are tailor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are only available to registered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py of CoINFil, fill in the form i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mail along with your check for $35.00 to EP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Warran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 SERVICE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 EPR SERVIC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SHALL BE LIABLE 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 EPR SERVI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EPR SERVICE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LAIM.  THE PERSON USING THE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nd shall inure to the benefit of EPR Servic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DERAL COURT of competent jurisdiction located in Vol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,  Florida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do you print CoINFil graphs?  You must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print from within the program.  Loa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 before you start CoINFil and print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y pressing shift pr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much data is needed to run CoINFil?    You ca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  The more data, the better the backtest algorith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Different conditions may not show up in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Rising and falling markets need to be repres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eters derived by backtesting accurately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s behavior in a wide variety of condi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sideration is the composition of the invest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ide variety of investments will give the program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 In addition to different types of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nvestments of the same type with different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don't understand the difference between listing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viewing recommendations.  What's the differenc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T file contains a recommendation for each inves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CoINFil makes a recommendation for an investmen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recommended holding that investment for som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so that a user can begin following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at any time, and not just when CoIN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a switch.  The review history function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ST file to display which single investment CoINFi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, the switches between investments recomm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, and the results obtained (balance and 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yield and predicted data graphs for my invest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ow a very high or low value for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 checked the .DAT file and the pric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What's wrong?  It's possible that you forg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ST file after you entered the data in the .D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the Generate Recommendations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menu to append the latest week's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.H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 selected the recommendations item more than once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 now my .HST file has more than one entry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 do I  fix this?       The extra entries should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you can edit  the .HST  file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emove them.  If your .HST file gets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, you can regenerate it  with the  backtest menu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 all enables off and selecting run backt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What's the easiest way to get my data into CoINFil's form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NFil uses a straightforward ASCII format for stor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CoINFil's files using an editor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ASCII files.  You can also output ASCII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readsheet and use an editor to clean up the format.  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has many file translation utilities availab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nvert from CompuServe historical quo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egistration.  Registered users may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 GEnie to see if one is available for data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is program runs very slowly on my computer.  How can 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?  CoINFil will run slowly when the amount of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ets large.  This is because the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computation intensive and use many sine and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The use of a math coprocessor chip greatly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se computations.  If you don't have a coprocessor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version 1.0 N of CoINFil when you register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iled with an alternate math library that is about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al version for comput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rocessor.  You should also run CoINFil with a disk cac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up file operations and make fit an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esting run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dividend yield is entered as a percent, but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ce of a stock goes up or down.  Why doe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just for this?  Maybe it should, but for now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user to enter the correct divid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hy is this program better than other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  What makes it better in my mind i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.  The algorithm is based on something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not arbitrary patterns that someone has recog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Fil has also been tested against several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going back to 1985, and it beats a buy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consistently.  Compared to moving averages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s to smooth the data does not introdu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s.  The Fourier transform also fits a sine wave sum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giving a more accurate fit than a straight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ximations.    This program provides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nitor trends -- the parameters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tested without purchasing a sepa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this program is so good, why aren't you rich?  I'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:  The difference between the investment tre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 switch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:  CoINFil uses the estimated annual divide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/ year) to determine the total yield for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:   The filter factor used by the program. 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rtional to the cutoff frequency of the low pass fil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noise from the data.  A lower numb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:    The difference between the predicted price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1 if input and predicted price are equal.  &lt;1 i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an predicted.  &gt;1 if input more than predicted. 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f the market as a whole, the volat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nvestments, and the parameters in the grou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high:  If the fit is equal to 1, the program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the input data very well.  The fit high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program to determine when not to buy 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s above fit high, the investment is too costly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low:  If the fit is less than fit low,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ing the input data very well.  This is an in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this investment or dump it if you are currently hol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:  A method invented by Mr. Fouri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oses any signal into a collection of sine wa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 wave has a frequency and an amplitude.  Once a sig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composed, various frequency components can be is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them from the signal description.  The sig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without those frequency components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Fourier Transform.  In theory, Fourier transfor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late the low frequency trend from the high frequenc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A related collection of investmen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ze as a group.  All of the price and dividend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tored in the group.DAT file and the contro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are stored in the group.CTL file.  Examp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vailable investments in a mutual fund family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choices available in your companies 401K pla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stocks that you are interested in and want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:  An individual investment within a group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 money market fund, a bond fund, a mutual f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, or even saving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  CoINFil uses Friday's closing price for each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:  This is CoINFil's term for the projected annual y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on an interpolation of the last several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points, added to the dividend.  CoINFil will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 in a group with the highest predicted tre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difference in trends exceeds the band for a group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investment's price is not too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ed price (the allowable differenc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s present in this directory --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irectory with no .DAT files.  Change back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your CoINFi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roup names are the same!  Group names mus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rge. --  To merge files, you have to specif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investments.  The total number of investments must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 -- You tried to merge two group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ments in both is more than eight. 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investment(s) or organize group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 not end on the same date.  Bot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 merge.  --  When you merge two data files, they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urrent.  They can be different lengths and CoINFil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sh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investments in this group.  Can not add another. --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add an investment to a group with eight  inves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one or organize the groups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.ctl file does not exist!!  --  Could not find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s this a new group?  If so, you need a .CTL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one for a model and edit it to pu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and contro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vestment in this group with a filter fact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zero.  Every group must have one investmen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value (typically a money market fund)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vestment for times when the other invest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re not suitable.  This constant value inve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ified by setting the filter factor to -1 in the 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rrect this.  --  Add a money market fund to thi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gorithm won't work unless it has a const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stment to bail out to when everthing else goes sou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number is out of range.  -- Dates in the .DAT file a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ould be caused by other format err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number is out of range.   --  Dates in the .DAT file a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ould be caused by other format err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number is out of range.  --  Dates in the .DAT file ar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.  Could be caused by other format error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data is negative.   --  How did this happen?  Check your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or format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ata items in this file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ata for 400 dates (or less). To use thi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elete 1 or more line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 --  Well, you maxed out.  Delete so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with the data in the last line of the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Please check before you continue.  --  Some garb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oup.HST file does not exist.  Do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it for you?  --  Did it get deleted?  The Run 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fix th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.00 (including shipping)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the latest version of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.DAT FILE and one additional update fre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a printed copy of the user'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that converts CompuServe format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CoINFil format.  EPR services will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registered users via GEnie and /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will be provided to registered user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sions of CoINFil that are tailored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that are only available to registered us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opy of CoINFil, fill in this form and mai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for $35.00 to EP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Sherbour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ond Beach, FL.  32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,  STATE: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ENCLOSED:   $               CHECK      </w:t>
        <w:tab/>
        <w:t xml:space="preserve"> MONEY OR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VERSION OF CoINFil YOU WANT RETURNED WITH YOUR MAN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G     Runs with any processor 8088 - 80486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h coprocessor  - will use one if pres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T     Includes code for 286 and above processo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N     Ignores math coprocessor, but will run up to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ster than 1.3 G on computers without a coprocessor ch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NT    Combines versions N and 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IZE DISK YOU WOULD LIKE:           3.5"  </w:t>
        <w:tab/>
        <w:t xml:space="preserve"> 5.25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your comments on the CoINFil progra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