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 P T I O N S . D 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ile instructs you on how to change the options settin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ed OPTIONS.FIL so that  you may  use the  values and 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you  are most  comfortable with.   The different 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ed below.  For each option, follow the guidelines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der to select the particular settings and values you want. 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S.FIL with any word processor or text editor  remembe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ve the file in pure ASCII  format.  Be  sure NEVER  to le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 setting  or  value  extend past  7 characters,  lett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total.  Column 9 must always be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#1 -  OPTION #4 -  Period of 1st or  2nd moving  aver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culating the  price phase  indicator (PPI).   Default is  8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#1, 60 for option #2, 31 for option #3, and 175  for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 -  1st moving average, all data files except DJIAHOUR.A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2 -  2nd moving average, all data files except DJIAHOUR.A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3 -  1st moving average, DJIAHOUR.ASC data fi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4 -  2nd moving average, DJIAHOUR.ASC data fi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#5 -  OPTION #7 -  Period of 1st, 2nd, and 3rd  number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MACD calculation. Default is 8 for option #5, 17 for option #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9 for option #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5 -  1st number used in MACD (buy sid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 -  2nd number used in MACD (buy sid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7 -  3rd number used in MA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#8 -  Not assign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#9 -  OPTION #11 -  Period of 1st, 2nd, and 3rd number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3 moving average calculation. Default is 4 for option #9, 9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#10, and 18 for option #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9  -  1st number used in 3 moving averag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0 -  2nd number used in 3 moving averag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1 -  3rd number used in 3 moving averag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#12 -  OPTION #13 -  Period of 1st and 2nd number used in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ing average calculation.  Default is 3 for option  #12, and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ption #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2 -  1st number used in 2 moving averag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3 -  2nd number used in 2 moving averag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 #14 -  OPTION #15 -  Period of 1st and  2nd number  used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IN (AI  for Arms  Index) crossover  calculation.  Default  is 2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 for option #14, and 55 days for option #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14 -  1st number used in TRIN crossover calcu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15 -  2nd number used in TRIN crossover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 #16 -  OPTION #17 -  Period of 1st and  2nd number  used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CD calculation (sell side). Default is 12 for option #16, and 26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ption #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16 -  1st number used in MACD (sell side onl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17 -  2nd number used in MACD (sell sid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#18 -  Not assign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 #19 - OPTION #22 - Number of days used in KST  calcula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ault is 5 for option #19, 10 for option #20, 20 for option #21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40 for option #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19 - Number of days used in #1 K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20 - Number of days used in #2 K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21 - Number of days used in #3 K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22 - Number of days used in #4 K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 #23  -  OPTION  #26 -   Period of  1st, 2nd,  3rd, and  4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 used  in 4  moving average  calculation. Default  is 5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 #23,  12 for  option #24,  20 for  option #25,  and 40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#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23 -  1st number used in 4 moving average calcu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24 -  2nd number used in 4 moving average calcu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25 -  3rd number used in 4 moving average calcu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26 -  4th number used in 4 moving average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#27 - OPTION #30 -  Not assigned y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