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fford It???, Version 4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 F O R D 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??? package, version 4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fford It???,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ford It???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fford It???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fford It???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fford It???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leoSci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fford It???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.  If the version you have obtained is over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months old, it may be outdated.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leoSci, 1364 Desoto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. Paul, Minnesota 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fford It???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...  (program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to not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   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