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.ME and FILE_ID.DIZ files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and Distribution of Share-TAX/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-TAX/1040 (tm) software and reference materials are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mel Software and are protected by U.S. Copyright Law. Share-TAX/104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Ba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copies of Share-TAX/1040 for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Shareware distributors are encouraged to duplic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Operators of electronic bulletin board system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program for downloading by their users. Permission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Share-TAX/1040, for profit or otherwise,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-Tax/1040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reasonable fee, not to exceed $10.00, may be charg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ervices, but no fee may be charged fo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for the use of the program are payable only directly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Bammel Software at the address on the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are-TAX/1040 may not be distributed in conjunction with any 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