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RAL versie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Merlin's Softwa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nis ten Sieth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bus 4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00 AL  Z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kom bij ASTRAL - Merlin's Deluxe Astrologieboekj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tweestrijd tussen astrologie als kunst of wetenschap is n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 niet beslecht, maar wanneer ik uren achter een computer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n horoskoop zit te werken, wens ik soms dat de programmeu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rologie als kunst zouden zien, en me iets zouden voorsc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n dat leuk is om naar te kijk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dat is precies de reden waarom ASTRAL is gemaak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RAL is een heel fraai, geheel grafisch astrologieprogram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tworpen om eenvoudig en intuitief in het gebruik te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hter de schermen is een brok krachtige geavanceerde compu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ie aan het werk, waardoor vrijwel alles aan uw w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n worden aangep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ologieprogramma's zijn van nature complex. Er zijn nauwelij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ee astrologen die precies dezelfde wensen hebben, en astro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eprogramma's moeten met deze wensen rekening houden.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rste versie van ASTRAL geeft een duidelijk beeld hoe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dprodukt eruit komt te zien. Laat me weten wat u ervan vin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welke wensen u heeft ten aanzien van een astrologieprogramm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ze handleiding bestaat uit de volgende hoofdstuk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ASTRAL versie 1.0 - Gebruik van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Uitbreidingen waaraan gewerkt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Standaardinstel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Registratievoord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Updates en vernieuw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Q387 Coprocessor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Installatie o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RAL versie 1.0 is Shareware. Dat betekent dat u het rus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 uitproberen, en ook aan vrienden en kennissen mag gev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en naar uw favoriet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het u bevalt en u wilt het blijven gebruiken, dan moe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ch laten registr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or uw registratie krijgt u dan de eerste substantil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 belangrijke toevoegingen, en bovendien houd ik u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ogte van latere updates die gereed zijn. Verder waardeer 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iteraard de mening van astrologen, en zullen hun ide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ezen zeker gebruikt worden om het programma nog gebrui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riendelijker en veelzijdiger te 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ASTRAL VERSIE 1.0 - GEBRUIK VAN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ordat ASTRAL gebruiken kan moeten alle bestanden naa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op de harde schijf gekopierd worden. Als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and een ZIP-bestand is (ASTRAL10.ZIP bijvoorbeeld) dan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dit uitpakken met PKUNZIP.EXE, door het volgende op d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oregel te ty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op Enter te drukken. Zorg ervoor dat PKUNZIP.EXE in de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ta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RAL is een grafisch programma, en dus zijn een VGA kleu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rm en een muis noodzak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fische programma's werken sneller op een snelle processo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 een snelle hard disk, en astrologieprogramma's werken sn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r als er een coprocessor is genstalleerd, of als u een 486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of een Pentium heeft. Maar zonder dat alles werk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k goed, alleen wat langzamer. Zie ook de notitie over Q387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eind van dit best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u heel relaxed eens wilt zien wat ASTRAL allemaal voor u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n, dan kunt u de DEMO opstarten door het volgende i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RAL /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op Enter te drukken. Deze demonstratie laat de belangrijk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nten uit het programma de revue passeren. Zo leert u vanuit 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ie stoel dit fraaie programma beter ken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u zelf aan de slag wilt, start ASTRAL dan door ASTRAL i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n op de DOS commandoregel, en op Enter te druk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kunt ASTRAL ook onder Windows draaien, in een full-scree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. Het eenvoudigst is om in Windows het FILE menu te open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RUN commando te kiezen, en dan daar het pad en de naam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programma in te ty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komt eerst in het openingsscherm, dat onder andere een k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ek bevat met het familiewapen van Merlin's Software. U k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 een toets indrukken of met de muis op het boek klikken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programma te vervolgen, of op Escape drukken om het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 te verl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volgens opent het hoofdscherm: een open bo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ARDFUNK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boek heeft een aantal standaardfunkties die met de 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en bediend. De muiscursor in ASTRAL is een komeetj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neer er geen muisactiviteit is verandert in een maant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Klikken' betekent dat u de muiswijzer op een bepaalde plaats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scherm zet en op de linker muisknop dru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Zo zijn er tabs die als boekenleggers onder uit het b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ken en de diverse hoofdstukken markeren. Door op zo'n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 klikken opent het betreffende hoofdstuk. In deze e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e zijn andere hoofdstukken dan de radix nog niet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ment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Links en rechts onder op elke bladzijde staat een hand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daarop met de muis te klikken kunt u ook door het b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Door op de linker bovenhoek van het boek te klikken sl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t boek, en keert u terug naar het openingsscherm.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verlaat u dan het programma w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Door op de rechter bovenhoek van het boek te klikke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huidige twee bladzijden afgedrukt op een HP-typ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aserJet, DeskJet en dergelij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N HOROSKOOP MAKEN EN BEKIJ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RAL versie 1.0 kent op dit moment alleen het hoofdst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arin een horoskoop kan worden berekend, getekend en a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drukt. Dit hoofdstuk zal automatisch openen bij het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n. Onderaan het boek wordt dit hoofdstuk gemark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een boekenlegger met 'RADIX' e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gevens invo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t scherm toont een aantal invoervelden waarin de gegev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n de horoskoop kunnen worden ingevoerd. Allereerst is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naam van het bestand op disk. Door hier een naam i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ullen wordt de horoskoop automatisch bewaard. Mocht de n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bestaan, dan wordt die horoskoop automatisch gelad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unt u een eerder gemaakte horoskoop dus opnieuw bekij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jzigen of afdru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bestandsnaam van de horoskoop kunt u zonder ex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ypen, en u kunt desgewenst een volledig pad opgeven (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e van de horoskoopbestanden is ".RAD" (radix)).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eigenlijke naam zijn 8 karakters beschikba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 namen zijn bijvoorbe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NSEN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STRAL\FAMILIE\P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overige gegevens voert u ook in. Voor de bereke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en slechts de datum, plaatscoordinaten en GMT gebrui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plaatsnaam en locale tijd hoeft u dus niet in te vo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t hoofdstuk 'Help' is nog niet beschikbaar, maar u k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 voor ieder invoerveld beknopte hulp krijgen door op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 dru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 alle gegevens zijn ingevuld, kunt u bladeren d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ofdstuk en de diverse tekeningen van de horoskoop beki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. U kunt iedere set van twee bladzijden afdrukken op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-compatibele printer (LaserJet, DeskJet) door op de 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bovenhoek van het boek te kli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eerste bladzijde die u omslaat activeert de horosko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ekening - tenminste, als u gegevens heeft verande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nieuw ingevoerd. De muiscursor verandert dan even (a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kelijk van de snelheid van uw computer) in een sla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antje. De horoskoop wordt vervolgens automatisch bewa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x Inform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kunt op vrijwel ieder symbool van de diverse teke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likken om daarvan de relevante gegevens even op te v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ze funktie werkt voor de planeten, heersers, tek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isnummers, aspecten, constellaties, aspect-lijnen,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vo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en de aspectentabel kunt u bijvoorbeeld op ieder kru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nt van de tabel klikken en de gegevens van beide pla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vragen, alsook het aspect in graden dat wordt gemaakt.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kt ook als er geen aspect is getekend - u kunt zo pr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gaan hoeveel graden de planeten van elkaar verwijd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an, of een aspect ingaand, uitgaand, toenemend of a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mend is, enzovo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e diverse tekeningen worden de posities van de plane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nten, huizen en dergelijke weergegeven afgerond op h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n. Bij de extra informatie die u kunt opvragen door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n symbool in de tekening te klikken worden de posities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en nauwkeurig weergegeven. U zult zelf moeten insch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hoe nauwkeurig de geboortetijd en -plaats waren om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oordelen of deze nauwkeurigheid ook reel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n en tab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andere figuren geven op dit moment een beknopt overz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n de mogelijkheden. Zo is er een horoskoopwiel volge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genaamde Engelse tekening, met huizen van 30 gebruikt, dan kunt u dit dus invoeren, een sy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l tekenen, en het wordt gebruikt! U kunt ook tek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horoskoopanalyse daarvoor maken en deze door A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n gebruiken! U kunt zelf ieder aspect (ook uw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!) als majeur of mineur definiren, wel of niet l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ekenen, orbs aangeven, enzovo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iteraard kunt u de heersers, orbs en dergelijke def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kunt uw eigen aspectentabel-layout definiren. Zo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volgorde van de planeten, Ascendant, MC, Pars, m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ok andere Cusps als de layout van de tabel zijn ge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rij in te delen, alsmede vanaf welke 'planeet' de 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ctentabel niet meer driehoekig is maar verder 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ar beneden verloopt. In deze eerste versie van A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at na de Ascendant, dat wil zeggen dat een Asc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t-MC aspect nog wel wordt berekend, maar een MC-Kn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ect niet m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ze layout vormt de basis van het Radix-gedeelte, en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unt daarin dan ook extra planeten opnemen, cusps, 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sche punten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kunt extra planeten laten berekenen. Misschi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ikt u Persephone, Hermes en Demeter, of Chiron, V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, Juno, Uranische punten of nog andere zak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kunt de horoskoop op veel verschillende manieren l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ke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 planeten of met heer-symb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 aspecten, zonder aspecten, met aspectsymb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 huizen van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 de Ascendant horizontaal of het MC vertic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 of zonder huizen, met of zonder Asc/Desc en MC/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benadru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 zo groot of klein als u w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kunt zelf nieuwe constellaties (samenstanden van me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e planeten) definiren en laten gebruiken. Op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ment herkent ASTRAL het Singlet (ongeaspecteerde p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t), het Duet (twee planeten met n verbindend 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ar verder zonder aspecten), een serie Tripletten (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rkant, Grote Driehoek) en Quartetten (Ruit, Mo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lieger). Uiteraard kunt u per planeet aangeven of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 of geen deel kan uitmaken van de diverse co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t boek op het scherm bevat per bladzijde 3 'plaatje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derdelen van de horoskooptekening. De layout van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dzijden (welke plaatjes en op welke bladzijd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heel vrij. U kunt op een bladzijde een heel g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oskoop tekenen, op een andere een heel kleine s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 een aspectentabel of een ander figuurtje, enzovo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en elk type tekening kunt u vaak nog kiezen 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en of heren, wel of geen aspectsymbolen 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illende andere opties. Hierdoor kunt u uw eigen '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X'-hoofdstuk samenstellen waar U graag mee w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or de tekening en interpretatie van de horoskoop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volgende figuren op dit moment beschikba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horoskoop zelf. Vrijwel alles daarin kan a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onijke wensen worden aangepast, zoals hierb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aspectentabel. Ook deze kan verregaand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ngepast aan de eigen werkwij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zicht van de gegevens van de planeten en hui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den, retrograde, heersers, cusps, huisposi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zovo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en en kruizen. De gewichten die de planet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gelijke gebruiken bij hun toekenning kunnen z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en aange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bs. In dit figuur worden de 24 aspecten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leinste orbs afgebeeld, op volgorde van orb ge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erd. Dit figuur geeft inzicht in de sterkste a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van de horoskoop. De orbs van de diverse aspec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unnen worden ingest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Boom. Dit figuur laat zien hoe alle pla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iteindeijk aan de Ascendant of een planeet 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rste huis 'geknoopt' zitten, en geeft een go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zicht in de innerlijke dynamische struktuur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yche en hoe deze zich uiteindelijk manifestee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t lichaam en het dagelijkse l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ellaties. Dit overzicht beeldt alle co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es af, zoals grote driehoeken, T-vierkan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iten, Vliegers, maar ook een Singlet (plan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der aspecten) en een Duet (twee planeten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indend aspect maar zonder overige aspec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. Dit figuur hoort bij de horoskooptek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als de Werkgemeenschap van Astrologen die gebrui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laat de onderlinge aspekten zien tussen wils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k- en gevoelsplaneten en hun banden met de Maa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Ascendant. Voor deze tekening zijn twee versch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de layouts beschik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. Dit figuur hoort bij de horoskooptek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als de Werkgemeenschap van Astrologen die gebrui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laat de verbanden zien tussen een selectie hui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hun heersers. Er kunnen naar eigen inzicht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es huizen worden opgegeven, en ook de detail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verbindende aspectlijnen kunnen worden aange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PC-kleuren, aspectkleuren, wel of geen aspec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ekend, planeet- of heer-symbolen, etc.). U k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s ook een cyclus laten tekenen met de huizen 1 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met 6, of met alle even huizen, enzovo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en groot aantal van de tekeningen kan geko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en tussen de planeetsymbolen of de heerser-sy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len. Zo kan de Zon worden afgebeeld als '11' w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r deze heerst over het 11e huis bijvoorbeeld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 '11s' wanneer de zon bijheer (sub-ruler) van h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is. Wanneer een planeet over meerdere hui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erst wordt uitsluitend het eerste daarvan a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beeld, behalve in de aspectentabel en de tabel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etgegevens waar de volledige serie heer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t weergegeven. Door op een symbool in de teken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 te klikken kunt u dezelfde volledige serie opv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oskoopdata. Dit figuurtje beeld naam, plaats, G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 en andere data af zoals ze zijn ingevoer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ekend, en is in voorbere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Paden. Dit figuurtje beeldt de huisherenverb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 (heer 1 in 8, heer 8 in 3 etc.) voor elk huis.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urtje is ook in voorbere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kunt op iedere set van twee bladzijden dus juist di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n combineren die u op dat moment nodig heeft. U k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 zoveel bladzijden met figuurtjes vullen als u wilt. 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unt u een paar bladzijden maken met de horoskoop 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ectentabel waarin voor alle symbolen de heersers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gebeeld bijvoorbeeld. Achter de schermen werkt een kr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ge 'interpreter' die er voor zorgt dat de gewenste pla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s netjes worden afgebeeld en dat een grote tabel zoal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el met gegevens voldoende ruimte krijgt. ASTRAL ver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geeft slechts een heel beperkt overzicht van de d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gelijkhe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Plaatsnamen en tijdtab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ok deze zijn al gereed maar moeten nog worden 'vast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opt' aan de invoer van plaats en tijd, zodat de plaats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inaten, de tijdzone en eventuele zomertijd vol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en ingevuld voor u. Ook een 'hoofdstuk' om deze gegev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 kunnen bewerken, veranderen en uitbreiden staat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jst van wensen. Ook hier geen half werk: zo'n 6600 pla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 en tientallen zomertijdtabellen zijn beschik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Huizensyst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 zijn negen huizensystemen beschikbaar, waaronder gel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izen, Placidus, Koch en APC. Op dit moment word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izen volgens Placidus bere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erboven staat een beknopt overzicht van de belangrijk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itbreidingen die op dit moment (zomer 1994) op stapel 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u zich registreert ontvangt u daarvoor in elk gev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rste belangrijke update van ASTRAL zodra deze gereed is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itbreidingen die hierboven zijn genoemd worden gentegree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RAL zelf, als apart 'hoofdstuk', zodat u niet hoeft te w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 aparte programmamodules maar alles heel eenvoudig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ar muisklikken kunt 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itbreidingen waaraan voorbereidend werk wordt gedaan of waa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 wordt nagedacht, ook door andere astrologen die A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bruiken, zijn onder and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er planeten, planeto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ere astronomische gegevens die van belang zijn (eclip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jvoorbe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bische punten en midp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es van twee horoskopen voor partnervergelij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jvoorb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sch overzicht van een selectie horoskope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nvoudig onderz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zetten van berekende horoskopen naar SPSS bestande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us astrologisch wetenschappelijk onderz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ies en speciale of afgeleide horoskopen (navams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monics, windroos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kgemeenschap van Astrol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k ben zelf lange tijd met plezier lid geweest van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chting en wil daarom ASTRAL ook geschikt maken v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 van Ram. In deze eerste versie worden een paar cyc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gen afgebeeld, maar omdat de hypothetische plane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ze versie niet worden berekend zijn het slechts vo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ldjes van wat mogelijk is. Er wordt gewerkt aan de di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rekentechnische uitbreidingen (ware plaats, hypothet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en) en ook zaken als in- en uitgaande aspecten, to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afnemende aspecten zijn in principe al gereed. Het 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urtje 'De Boom' is ontstaan uit het Spinneweb en geeft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n wat gestileerde manier precies dezelfde informatie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m is echter voor alle astrologische richtingen een 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sant figuur dat de aspecten'wirwar' ontrafelt 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mische struktuur van de psyche duidelijk laat z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cht u wensen of ideen hebben die hierboven nog niet verm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an en die voor u (of uw school!) van vitaal belang zo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jn in een goed astrologieprogramma, laat het me dan we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HUIDIGE INSTEL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dat deze eerste versie nog niet toestaat dat de gebruike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llingen verandert, is gekozen voor een aantal standa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ll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 worden de traditionele 10 planeten Zon tot en met Pl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ekend, alsook de Ascendant, het MC, de stijgende maanknoop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Pars Fortun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huizensysteem van Placidus wordt gebrui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aspecten die worden bekeken zijn het conjunct, sext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rkant, driehoek en oppositie. Er wordt geen ondersc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maakt bij de symbolen tussen uitgaande en ingaande aspec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lhoewel een totaaltelling daarvan wel wordt afgebeeld). Als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 de aspectentabel klikt krijgt u echter wel informati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gaande en uitgaande aspecten e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gewichten van de planeten in de elemententabel zijn ingest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 '1' voor iedere planeet. Ook Ascendant, Knoop, Pars en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rijgen 1 p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planeten heersen over de tekens volgens de meest gebrui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e (Uranus = Waterman, Neptunus = Vissen en Pluto = Sch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o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worden volgens nederlandse notatie ingevoerd: dag, maan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ar. Uren en minuten, alsook graden en minuten, wor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wone notatie ingevoerd (echte minuten dus, en niet decima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constellaties die worden herkend zijn het Singlet (plan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der aspecten) en het Duet (twee planeten met n asp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der verdere aspecten). Verder worden herkend de Grote Dr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ek, het T-vierkant, de Molen, de Ruit en de Vlieger. In te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lling tot de letterlijke definitie van een 'grouping' vol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n mogen deze laatste versies ook aspecten met andere pla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der zijn de kleuren van de planeetsymbolen, aspectsymbol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ectlijnen vast ingesteld, en wordt de normale dierenr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brui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als hierboven ook al is aangestipt kunnen al deze instel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, en ook de layout van de diverse figuurtjes, in de toekom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de gebruiker worden gewijzigd om zo ASTRAL geheel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gen wens aan te kunnen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 slot zal u in deze eerste versie vast nog wel wat eng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ntreffen. Het is de bedoeling dat er zowel een internati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elstalige versie als een nederlandstalige versie verschij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de kunnen overigens met tekstbestanden van diverse t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ken. Mocht u een bepaalde voorkeur hebben voor een t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ommigen werken nu eenmaal liever met engelse programmatuu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 was het alleen maar omdat engelse woorden vaak korter zijn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at het me dan we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     VOORDELEN VAN REGISTR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als hierboven al is vermeld, is ASTRAL versie 1.0 een Sh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e programma. Dat betekent dat u het rustig mag uitprob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ook aan vrienden en kennissen mag geven of uploaden naar 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voriet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het u bevalt en u wilt het blijven gebruiken, dan moe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ch laten registr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or uw registratie krijgt u dan de eerste substantil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 belangrijke toevoegingen, en bovendien houd ik u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ogte van latere updates die gereed zijn. Verder waardeer 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iteraard de mening van astrologen, en zullen hun ide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ezen zeker gebruikt worden om het programma nog gebrui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riendelijker en veelzijdiger te 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precieze details voor uw registratie staan in het 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. Daarvoor ontvangt u dan ten minste ASTRAL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rstvolgende belangrijke update. Verder ontvangt u een gere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erd exemplaar van Merlin's Deluxe Font Editor, waarmee 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en die ASTRAL gebruikt, alsook het lettertype, naar 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zicht kunt veran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egistreerde gebruikers krijgen inspraak in de verdere ontw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ling van ASTRAL: hun wensen zullen voorrang krijgen bij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twerpen en implementeren van de uitbreidingen. Ook worden z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iteraard op de hoogte gehouden van nieuwe versies, updat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beteri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e is beslist de moeite waard! Deze gelegenheid om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jzonder mooi programma in uw bezit te krijgen dat voll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ngepast kan worden aan uw wensen moet u niet voorbij l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k wens u veel plezier met ASTR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nnis ten Sieth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lin'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bus 4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700 AL  Z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     UPDATES EN VERNIEUW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schoon deze eerste versie shareware is, en alle belangr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worden gereserveerd voor degenen die zich registr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en er uiteraard wel zo hier en daar wat schoonheidsfout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ggepoetst en enkele kleine verbeteringen toegepast. Een v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dige lijst vindt u in UPDATE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     Q387 COPROCESSOR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u een 386 of 486 computer heeft maar daarin geen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eft genstalleerd of geen 486DX processor, dan kunt 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ekeningen sneller maken door het programma Q387 te gebru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t programma is shareware en in de versie die bij ASTRAL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leverd kunt u het vrijelijk gebruiken voor een tijdsduur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minuten vanaf het op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387 verwacht dat er extended memory beschikbaar is dus uw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et wel beschikken over 4Mb geheugen en EMM386 moet geladen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ar u kunt het natuurlijk ook gewoon proberen - op z'n hoog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angt' de computer en moet u deze re-set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 ASTRAL samen met Q387 te gebruiken moet u de volgende command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naf DOS geven (of in een batch-bestand opnem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kunt dan 20 minuten lang berekeningen 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over registratie en onbeperkte tijdsduur vindt u 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and Q387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     ASTRAL INSTALLEREN O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kunt Astral ook onder Windows 3.x installeren waardoor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Windows bereikbaar wordt. Daarvoor worden twee bestanden meegeleve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ral.PIF en Astral.ICO. Ga als volgt te we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es in Windows de Program Manager, File, New, New Program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ul in de dialoogbox die dan verschijnt het volgende in, waarbij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:\ASTRAL" natuurlijk moet vervangen door het werkelijke pad w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programma te vinde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 A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  Astral.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     C:\A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lik op 'Change Icon' en vul in de dialoogbox die uiteindelijk verschijnt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STRAL\ASTRAL.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lik op OK, waarna het icoontje van het boek in de programmagroep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genomen. U kunt nu op het icoontje klikken om ASTRAL op te starten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volgens met Ctrl-Escape heen en weer schakelen tussen ASTRAL e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einde documentatie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