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RAL *** MERLIN'S DELUXE ASTROLOGY BOOK ***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l is een heel fraai grafisch astrologieprogramma. Eenvoudig in he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k, geavanceerd in de mogelijkhe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complete pakket bestaat uit de volgende de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n geregistreerde kopie van Merlin's Delux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rmee kunt u de symbolen en letters die het programma gebruikt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tral versie 1.0, inclusief een GRATIS update voor de eerst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ngrijke nieuwe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kunt dit formulier printen met de volgende DOS opdra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DERFRM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! Stuur mij direct mijn geregistreerde kopie van ASTRAL,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Astrologieboekj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heb ik recht op de eerstvolgende belangrijke update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- geheel GRAT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m:        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:       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, plaats: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ASTRAL, Merlin's Deluxe Astrologieboekje           NLG 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Merlin's Deluxe Font Editor (aanbevolen)           NLG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al         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heb het bedrag als volgt betaa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Overschrijving naar rekening nummer 45.64.08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 Merlin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Overschrijving naar girorekening nummer 32750 van de AM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der vermelding van het bankrekeningnummer 45.64.08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Merlin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Eurocheque ing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ontant geld ingesloten (aangetekende bri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_________________   Handtekening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l dit formulier svp volledig in en stuur het 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lin's Software - P.O.Box 473 - ZEIST - HOLLAND NL-3700-A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H9409A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