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gyptian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US check 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Egypt4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Europe during the Fourteenth Century.  VGA graphics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lay the game.  Mouse support and SOUND BLASTER classica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onal.  There are twelve methods of interpretations including 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lection menu for those with cards. Egyptian Tarot ver. 4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enu driven. No commands are entered. 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distribute this software so long as all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40.LST are included in the package.  No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original list except those file that assist user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YPT4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GYPT40.LST text file, or the EGYPT4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