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S FOR HORARY.EXE (SPEC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WHE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play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Hercule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lanets, both Moon's Nodes, Part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there are more than 5 (4 in CGA) planets o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a house, then the display will not show Ura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tune, Pluto or the Nodes in that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House cusps (degree and minute symbols used for 6th and 12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s - all other houses are easily read regard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inutes (left to right and/or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Question (up to 12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Data - Day, month, year, time, longitude, latitud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Sideral tim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House system used in calculation ('Pl' for Placidus or '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giomontanus or 'Ko' for K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ajor planetary aspects (aspects not listed in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nclude Nodal aspects and Midheaven asp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Glyphs used for all planets, signs, asp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o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ulti-colored display in EGA o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bility to print displa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CIFICATION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utomatic detection o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elpful hints for entering your question or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hoice of house system to use in calculations, Placid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montanus or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bility to print text data to screen, printer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Date and time of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Longitude and latitude used for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G.M.T. of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Local Mean Time of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Sunrise and sunse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Planetary day ruler and planetary hour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rictures and/or warnings regard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Ascendant is early or late (0, 1, 2, 27, 28 or 29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Saturn in the 1s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Saturn in the 7t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Saturn is ruler of the 7t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Moon in later degree (27, 28 or 29 degrees of it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Moon in the Via Combusta (15 Libra 00 - 14 Scorpi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Ascendant in the Via Comb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lanets' essential dignities (essential dign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color or marked with an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ign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Exaltation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riplicity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Term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Face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peed of daily motion (station, fast, average, slow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ogra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Amount of daily motion (not shown on display to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Oriental or o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Calculates strength of Part of Fortune based on Lill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(shown in column under "Pos to Su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lanets that are peregr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lanets in their detr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Planets in their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List planets in the Via Comb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List planets that are cazimi (within 17 minutes of the S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List planets that are combust (within 8.5 degre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, in the same sign - see OPTIONS.DOC and OPTIONS.F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 List planets that are under the Sun's beams (more than 8.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s from the Sun, but less than or equal to 17 degre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ithin 8.5 degrees of the Sun, but in a different sig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List planets that are in the same degree as the Nod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under "Fateful Degree" (Mean Nodal Posi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True Nodal Position - see OPTIONS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List planets which are located in their house of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List planets which are besieged between Mars and Sa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rs and Saturn have to be in the same sig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List planets which are in mutual reception by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List planets which are in mutual reception by exal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List the planets, Part of Fortune and Ascendant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 fixed stars (1 degree orb except where no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lgol (5 degree orb - see OPTIONS.DO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lcy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ldebar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gu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Sp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Unu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Anta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Fomalha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Mark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Sch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Display house system used, longitudes of all house cus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planets (including North Nodes), and the hous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 is in (except N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Display locations for the Parts of Fortune, Illness, De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riage, Fatality, Part of Fortune by night and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Death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List the Moon's as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lanets she has already separated from in its own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lanets she is applying to in its own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Show VOID-OF-COURSE, if applicable (If the only asp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on applies to is with the Part of Fortun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-OF-COURSE will not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List all planets' major aspects including the Nod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Fortune, and the Ascendant as well as if the as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lying, separating or partile and if the aspe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ister or dexter. List the degrees from partile the as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un - 17 degree orb (moiety = half the or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ercury - 7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Venus - 8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ars - 7.5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Jupiter - 12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aturn - 10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Uranus - Pluto - 6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Moon - 12.5 degree o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List the planets' strengths based on Lilly'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Display a listing by degrees of the locations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, the North Node, the Part of Fortun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endant (not shown if listing is sent to screen).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of display was devised by Derek Appleb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List planets in critical degrees (0.5 degree moiety)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listing to printer - see OPTIONS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. List the positions of all the planets, the North Node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Fortune, the Ascendant and the Midheaven an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antiscions and contrantiscion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s to those antiscions and contrantiscions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 orb allowed) (not shown in listing to printer - 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. List all the combinations of midpoints, followed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s and oppositions to those midpoints (1 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 allowed) (not shown in listing to printer - 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 does not  calculate or  figure collection  of ligh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ion of light, refranation,  frustration, abscission,  et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have to do that on your own. Since I've saved  you a  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og-work, you should have plenty  of energy  to look  for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