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do I print a PsyP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re we describe the steps and tricks for preparing and printing PsyPl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ners, with hints on paper, punching, cutting and bind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teps are needed to produce a PsyPlan Pl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key-enter dates, times, pl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compute planetary positions and tran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ompose the planne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print the planner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ly, before step 2, it may be necess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able to edit the holidays file.  Assure the holi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has daylight saving time entri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eriod.  Optionally enter birthdays, annivers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step 1, you will enter pertinent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: name, date, time and place of birth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lace of use, special file names for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idays, and phone, address and notes.  This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natal planetary positions and the natal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step 2, local planet positions and trans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d.  Two files are produced here: local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s and personal planet transits. 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-run after an interruption, files previously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utomatically bypassed.  While the planet trans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s unique for each person, the planet position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hared by persons in the same geograph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step 3, an internal image of the plann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sed.  These files are stored in a compressed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ve disk space.  See below for more about arch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program is re-run after an interruption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built are automatically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step 4, the planner files are printed.  The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individually and as a group.  You may als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pecific pages.  See below for more ab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are automatically managed by the PsyPlan software. 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ublic domain, shareware and commercial archive programs is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archive program is included with the PsyPlan system,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your personal choice using the install step on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rchive of 12 planners uses about 715,000 bytes. 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se an equal amount of space to hold an intermediate work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PsyPlan planner appointment book is accomplished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through the printer two times.  The first pass prints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paper, stacked in reverse order.  Flip the stack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ne is on top.  Now, the second pass prints the "B"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stacked now in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pictographic representation of flipping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the first pass is done -- side "A"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w ready to print side "B" -- the paper must b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 back into the printer to finish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 flip stack over 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.  .  . ( -- bottom sheet ) .  .  .  .  .  ---&gt;  .  .  .  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.         ( now goes on top )                               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                   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                       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    ( print is on top )                    ( print is on the  )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    ( side over here  )                    ( bottom side here )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                                                              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                                                               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                     �������������������Ŀ   ������������1��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    ��3������������  �                   �  ������������2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  ��2������������   �   laser printer   � ������������3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��1������������    �                   ������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������������������������������������  </w:t>
      </w:r>
      <w:r>
        <w:rPr/>
        <w:t>input-paper-tr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utput-tra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&amp;a16c83R�                    Copyright  1991  Psychic Planner Inc.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ote about face-up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aser printer may have a lever to switch between face-u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e-down paper stacking.  The PsyPlan printing process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-up stacking for the proper arrangement of pages.  Se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for face-up stacking, like in the pictur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rdest part of double-sided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etting the tops of both sides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how your laser printer puts the image on the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face the printer as pictured above, the top of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s nearest you for booklet sized PsyPlans and farthes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for pocket and wallet sized PsyPlans.  Look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rom above, as in the following pic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to flip the booklet siz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output-tray      �������������������Ŀ  input-paper-tray     �</w:t>
      </w:r>
    </w:p>
    <w:p>
      <w:pPr>
        <w:pStyle w:val="PreformattedText"/>
        <w:bidi w:val="0"/>
        <w:jc w:val="left"/>
        <w:rPr/>
      </w:pPr>
      <w:r>
        <w:rPr/>
        <w:t>�     �����������������</w:t>
      </w:r>
      <w:r>
        <w:rPr/>
        <w:t>Ŀ�                   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>�     ��������������</w:t>
      </w:r>
      <w:r>
        <w:rPr/>
        <w:t>Ŀ  ��   laser printer   ���������������Ŀ  �    �</w:t>
      </w:r>
    </w:p>
    <w:p>
      <w:pPr>
        <w:pStyle w:val="PreformattedText"/>
        <w:bidi w:val="0"/>
        <w:jc w:val="left"/>
        <w:rPr/>
      </w:pPr>
      <w:r>
        <w:rPr/>
        <w:t>�     ��             �  ��                   ���             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�             �  ��    </w:t>
      </w:r>
      <w:r>
        <w:rPr/>
        <w:t>( viewed )     ���             �  �    �</w:t>
      </w:r>
    </w:p>
    <w:p>
      <w:pPr>
        <w:pStyle w:val="PreformattedText"/>
        <w:bidi w:val="0"/>
        <w:jc w:val="left"/>
        <w:rPr/>
      </w:pPr>
      <w:r>
        <w:rPr/>
        <w:t xml:space="preserve">�     ��             �  ��    </w:t>
      </w:r>
      <w:r>
        <w:rPr/>
        <w:t>(  from  )     ���             �  �    �</w:t>
      </w:r>
    </w:p>
    <w:p>
      <w:pPr>
        <w:pStyle w:val="PreformattedText"/>
        <w:bidi w:val="0"/>
        <w:jc w:val="left"/>
        <w:rPr/>
      </w:pPr>
      <w:r>
        <w:rPr/>
        <w:t xml:space="preserve">�     ����������������  ��    </w:t>
      </w:r>
      <w:r>
        <w:rPr/>
        <w:t>(  above )     �����������������  �    �</w:t>
      </w:r>
    </w:p>
    <w:p>
      <w:pPr>
        <w:pStyle w:val="PreformattedText"/>
        <w:bidi w:val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/|\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|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-- top of page is near this edge for booklet size,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o flip the paper length-wise: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</w:t>
      </w:r>
      <w:r>
        <w:rPr/>
        <w:t>Ŀ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        �     </w:t>
      </w:r>
      <w:r>
        <w:rPr/>
        <w:t>&lt;---flip---&gt;            �</w:t>
      </w:r>
    </w:p>
    <w:p>
      <w:pPr>
        <w:pStyle w:val="PreformattedText"/>
        <w:bidi w:val="0"/>
        <w:jc w:val="left"/>
        <w:rPr/>
      </w:pPr>
      <w:r>
        <w:rPr/>
        <w:t>�                        �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to flip the pocket and wallet siz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output-tray      �������������������Ŀ  input-paper-tray     �</w:t>
      </w:r>
    </w:p>
    <w:p>
      <w:pPr>
        <w:pStyle w:val="PreformattedText"/>
        <w:bidi w:val="0"/>
        <w:jc w:val="left"/>
        <w:rPr/>
      </w:pPr>
      <w:r>
        <w:rPr/>
        <w:t>�     �����������������</w:t>
      </w:r>
      <w:r>
        <w:rPr/>
        <w:t>Ŀ�                   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>�     ��������������</w:t>
      </w:r>
      <w:r>
        <w:rPr/>
        <w:t>Ŀ  ��   laser printer   ���������������Ŀ  �    �</w:t>
      </w:r>
    </w:p>
    <w:p>
      <w:pPr>
        <w:pStyle w:val="PreformattedText"/>
        <w:bidi w:val="0"/>
        <w:jc w:val="left"/>
        <w:rPr/>
      </w:pPr>
      <w:r>
        <w:rPr/>
        <w:t>�     ��             �  ��                   ���             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&gt;��             �  ��    ( viewed )     ���             �  �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|   ��             �  ��    (  from  )     ���             �  �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|   ����������������  ��    (  above )     �����������������  �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|   ����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|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|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 top of page is near this edge for pocket and wallet sizes,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o flip the paper width-wise: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</w:t>
      </w:r>
      <w:r>
        <w:rPr/>
        <w:t>Ŀ      /|\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        �       </w:t>
      </w:r>
      <w:r>
        <w:rPr/>
        <w:t>|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        �      </w:t>
      </w:r>
      <w:r>
        <w:rPr/>
        <w:t>flip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        �       </w:t>
      </w:r>
      <w:r>
        <w:rPr/>
        <w:t>|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��������������      </w:t>
      </w:r>
      <w:r>
        <w:rPr/>
        <w:t>\|/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        </w:t>
      </w:r>
      <w:r>
        <w:rPr/>
        <w:t>#&amp;a16c83R�                    Copyright  1991  Psychic Planner Inc.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-printing PsyPlan planner pag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printer jams or whatever and a page needs to be re-printed.</w:t>
      </w:r>
    </w:p>
    <w:p>
      <w:pPr>
        <w:pStyle w:val="PreformattedText"/>
        <w:bidi w:val="0"/>
        <w:jc w:val="left"/>
        <w:rPr/>
      </w:pPr>
      <w:r>
        <w:rPr/>
        <w:t>This is easy to do, but you need to know what sheet number to re-print.</w:t>
      </w:r>
    </w:p>
    <w:p>
      <w:pPr>
        <w:pStyle w:val="PreformattedText"/>
        <w:bidi w:val="0"/>
        <w:jc w:val="left"/>
        <w:rPr/>
      </w:pPr>
      <w:r>
        <w:rPr/>
        <w:t>Here is a chart to make that task easier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eet #  description                          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�</w:t>
      </w:r>
      <w:r>
        <w:rPr/>
        <w:t>o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   cover &amp; order form  ���������������  �   �������������Ŀ  �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�</w:t>
      </w:r>
      <w:r>
        <w:rPr/>
        <w:t>o  �             �  �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   month &amp; horoscope text  �����Ŀ      �   ���������������  �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�</w:t>
      </w:r>
      <w:r>
        <w:rPr/>
        <w:t>o   �����������Ŀ   �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   day 1 &amp; natal chart ����Ŀ    �      �    �           �   �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�      �</w:t>
      </w:r>
      <w:r>
        <w:rPr/>
        <w:t>o   �           �   �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   day 2 &amp; notes and memos Ĵ    �      �    �������������   �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�      �</w:t>
      </w:r>
      <w:r>
        <w:rPr/>
        <w:t>o  �����Ŀ �����Ŀ  �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   day 3 &amp;   ..  ����������Ĵ    �      �   �     � �     �  �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�      �</w:t>
      </w:r>
      <w:r>
        <w:rPr/>
        <w:t>o  ������� �������  �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   day 4 &amp; continued text �Ĵ    �      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   day 5 &amp;   ..  ����������Ĵ    �      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�      �</w:t>
      </w:r>
      <w:r>
        <w:rPr/>
        <w:t>/���������������Ŀ o�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   day 6 &amp; day 31  ��������Ĵ    �      � ���������������Ĵ  �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�����  � ���������������</w:t>
      </w:r>
      <w:r>
        <w:rPr/>
        <w:t>Ĵ o�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   day 7 &amp; day 30  ��������Ĵ           � ���������������Ĵ  �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� ���������������</w:t>
      </w:r>
      <w:r>
        <w:rPr/>
        <w:t>Ĵ o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   day 8 &amp; day 29  ��������Ĵ           � ���������������Ĵ  �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� ���������������</w:t>
      </w:r>
      <w:r>
        <w:rPr/>
        <w:t>Ĵ o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   day 9 &amp; day 28  ��������Ĵ           � ���������������Ĵ  �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� ���������������</w:t>
      </w:r>
      <w:r>
        <w:rPr/>
        <w:t>Ĵ o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   day 10 &amp; day 27  �������Ĵ           � ���������������Ĵ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          � ����������������� </w:t>
      </w:r>
      <w:r>
        <w:rPr/>
        <w:t>o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   day 11 &amp; day 26  �������Ĵ           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   day 12 &amp; day 25  �������Ĵ           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�</w:t>
      </w:r>
      <w:r>
        <w:rPr/>
        <w:t>/���������������Ŀ o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   day 13 &amp; day 24  �������Ĵ           � ���������������Ĵ  �   �</w:t>
      </w:r>
    </w:p>
    <w:p>
      <w:pPr>
        <w:pStyle w:val="PreformattedText"/>
        <w:bidi w:val="0"/>
        <w:jc w:val="left"/>
        <w:rPr/>
      </w:pPr>
      <w:r>
        <w:rPr/>
        <w:t>�                                  ����������  � ���������������</w:t>
      </w:r>
      <w:r>
        <w:rPr/>
        <w:t>Ĵ o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   day 14 &amp; day 23  �������Ĵ           � ���������������Ĵ  �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� ���������������</w:t>
      </w:r>
      <w:r>
        <w:rPr/>
        <w:t>Ĵ o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     day 15 &amp; day 22  �������Ĵ           � ���������������Ĵ  �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� ���������������</w:t>
      </w:r>
      <w:r>
        <w:rPr/>
        <w:t>Ĵ o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8     day 16 &amp; day 21  �������Ĵ           � ���������������Ĵ  �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� ���������������</w:t>
      </w:r>
      <w:r>
        <w:rPr/>
        <w:t>Ĵ o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     day 17 &amp; day 20  �������Ĵ           � ���������������Ĵ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          � ����������������� </w:t>
      </w:r>
      <w:r>
        <w:rPr/>
        <w:t>o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0     day 18 &amp; day 19  ���������           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special paper is needed to print PsyPlan planner books.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-size paper suitable for laser printers is good.  Since w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on both sides, use opaque paper so that print will not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der acquiring a heavy duty hole punch if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ing planners in loose-leaf binders.  Ordinary hole punche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 only several sheets at a time -- this can get very tedio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pled booklets are of three types: center-stapled and fold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ded and stapled, cut and stapled.  An ordinary stapler is sui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enter-stapled pocket and wallet sizes.  But with booklet siz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ular staplers cannot reach to the center of letter-size pap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ll need a special wide-mouth stapler or a swiveler like the ETON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VEL-2.  Ordinary office staplers cannot handle the 40 shee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ded-stapled and cut-stapled types.  Obtain a heavy du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pler which can handle 3/8 inch stapl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per cutting can be critical.  Ripped or uneven edge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ract from the appearance of the planner.  If you will be prepa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cket or wallet booklets, acquire a guillotine paper cutter.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xpensive but well worth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ding is very subjective -- preferences vary.  The chairma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sychic Planner Inc. is extreme in his insistence on his six-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llet format.  We have found that most people prefer the stap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.  Whatever format you use, we trust you will endeav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tisfy your clients' desir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mplest format to prepare is the 5 by 8 inch bookle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printing, just fold and staple.  This produces a 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able plann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lternative to special binding equipment is your lo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services company, sometimes called a copy center.  They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, punch, staple and do other wondrous things with paper.                #&amp;a16c83R�                    Copyright  1991  Psychic Planner Inc.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