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LIEF  Dis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3:58  not many...works there, because of un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6:6   he marvelled because of their un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24  Lord I believe; help thou mine un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 unve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1:5   or prophesieth with her hea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3  is it comely that a woman pray to Go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4:4   God sent...his Son, made of a woman, made under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3:19  heareth the word of the kingdom and understand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2:47  all that heard him were astonished at hi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2:16  These things understood not the discipl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3:11  When I was a child...I understoo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RUITFUL  Without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3:14  good works...they not be unfru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 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4:13  till we all come in the unity of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JUST 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22:11  He that is unjust, let him be unj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4:2   he that speaketh in an unknown tongue speaketh not t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6:9   As unknown, and yet well known; as dying...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