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BLE QUEST is a computerized Concordance of the New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the King Jame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 version  of BIBLE QUEST  contains about 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entries,  and 1,500  Key Words.   The program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rly 90,000 words. The Master Disk will have your name in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"BOOKPLATE." You may have your Pastor's name, or the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n the BOOKPLATE, if you desire.  Invoic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BLE QUEST  is divided into sections containing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.   Some letters have  2 or 3  sections,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Key Words found in the Bible for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separate Search devices are available.  The Letter "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 a  "Local"  search within the Letter you have ope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"G" performs a "Global" search of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o press  "S" or "G"  to search for a particular ve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sked what you are looking for.   Just type the phr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find, and the program will locate it for you. 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ure of the exact wording,  a key word will launch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"For God so loved the world" will take you to John 3: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, the word "world" or "loved" or "God" will give you John 3: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on screen helps on a ba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will open the help screen.   You can change the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uit your own good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tter "P" will print EACH SECTION,  producing a pa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entire concordance. EACH SECTION MUST BE PRINTE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 about 250 printed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Shareware.  You are invited to copy this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distribute it freely.  The Registered version  i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NE COMPUTER ONLY.  Shareware works on the "honor syste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s a matter of good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 ON LINE, and charge your order to you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: GO SWREG and Register #11279. CompuServe will notify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 will verify your order by E-Mail and mail your Mast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cember, 1984 I underwent massive surgery for Can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at and larynx.  It was necessary to remove the larynx, hal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w, and half my tongue.  My right pectoral muscle was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hioned into an artificial throat.   I was left with limit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y right arm, a hole in my neck to breathe, a very ugly g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side of the neck, and constant 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so badly disfigured that I very seldom leave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se still, being mute I could no longer pastor a church.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peak for three years.   I now speak with the aid of a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ed device called an electrolary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BLE QUEST  is my humble effort to perform a special min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hoped that Registrations  of this program will sup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poverty level stipend,  and put bread on my table.   I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trust in the goodness of the Lord.  He will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next effort is a book titled "HANDBOOK OF NEW AGE MIRA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k is already begun. Pre-publication notice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one who Registers BIBLE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each me by E-mail on CompuServe at 103257,5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 a miracle!  "Today if you will hear his voice."  Heb. 4: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d b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ert W. Angell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