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AL  Phoenician de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11:4  who have not bowed the knee to B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BLE  J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17:18  What this babbler say...preached Jesus &amp; re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im. 2:16  shun profane and vain babblings...increase ungod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E  Inf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 1:41  the babe leaped in her [Elizabeth} w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12  ye shall find the babe wrapped in swaddling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16  found...the babe lying in a 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LON  City founded by Nim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 1:11  the time they were carried away to Bab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17  from the carrying away into Babylon unto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 7:43  I will carry you away beyond Bab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16:19  great Babylon came in remembrance befor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:5   upon her forehead...Babylon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18:2   he cried...Babylon the great is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10  Alas, alas that great city Bab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21  with violence shall that great city Bab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 9:62  No man...looking back is fit for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3:48  good into vessels, but cast the ba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 P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12:33  provide yourselves bags which wax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AM  Son of Beor, a Midianite prop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Pet. 2:15  are following the way of Bal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e     11  ran...after the error of Bal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 2:14  them that hold the doctrine of Bal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S 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 6:5   had a pair of balances in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6 Robert W. Ang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