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RON  First High Priest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.   5:4   he that is called of God as was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11  and no be called after the order of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DON  Destruction. King of the abyss, manif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fth angel s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  9:11  Whose name in the Hebrew tongue is Apol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SE  mak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23:12  exhault himself shall be a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r.11:7   offence in abas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10:11  there abide till ye go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 19:5   I must abide at th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:29  abide with us the day is fa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 7:10  ye shall abide in my love, abi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:16  Comforter that he may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:4   abide in me and I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r. 3:14  if any man's work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 1:24  to abide in the flesh is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5  know that I shall abid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ohn 2:24  let that therefore abid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 3:36  wrath of God abid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35  servant abide not, Son abid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24  except it die, it abid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34  Christ abid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:5   he that abide in me bringeth forth much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TH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et. 1:23  word of God abid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ohn 3:6   whoso abideth in him sinn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ING  Remaining,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 5:38  ye have not his word abiding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 Power,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25:15  every man according to his sever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 11:29  apostles according to 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 H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 3:9   God is able of these stones to raise up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 9:28  believe ye I am 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10:28  are not able to kill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19:12  he that is able to receive it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 26:61  I am able to destroy the temple of God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n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10:29  no man able to pluck them out of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   4:21  what he had promised, he was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r.10:13  tempted above that y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r. 9:8   able to make all grace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 3:21  able to subdue all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im. 1:12  am persuaded that he is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15  Scriptures which are able to make the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