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TTER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  P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:4  neither...any more pain...former things are passe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BLE  Similitude, 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. 13:3   spake many things unto them in par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DISE  Park, ga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ke  23:43  To day shalt thou be with me in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Cor.12:4   he was caught up into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.   2:7   tree of life...in the midst of the paradise of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S  Begetter, proge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ke  21:16  ye shall be betrayed both by parents and bret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Cor.13:9   we know in part, and we prophesy i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10  perfect is come...that which is in part...be don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AKER  Have in common, joint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.  15:27  Gentiles have been made partakers of their spi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Cor. 9:10  he that thresheth in hope should be partaker of his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:17  one bread, and one body...partakers of that one b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 Ex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.   4:7   the peace of God which passeth all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ORS  Sheph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h.   4:11  he gave some...prophets...pastors and tea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 Trodde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.  3:3   Prepare ye the way...make his path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b.  12:13  make straight paths for your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IENCE  Forb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ke   8:15  bring forth fruit with pat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:19  In your patience possess ye your so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