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BL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 Jame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ONGS IN THE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---&gt; YOUR NAME  INSCRIBED HERE &lt;---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