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ED  N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5:36  Naked, and ye clothed me: I was sick...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9:15  to bear my name before the Gen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.   2:9   given him a name which is above eve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im. 2:19  every one...nameth name of Christ depart from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2:3   hast patience, for my name's sake hast lab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7  in the stone a new na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2  I will write upon him the name of m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HANAEL  A native of Cana, the apostle Bartholom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1:46  Nathanael said...Can any good thing come out of Naz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49  Nathaniel...Rabbi, thou art Son of God...King of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  A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4:7   nation shall rise against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7:5   he loveth our nation, and he hath built us a synag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2:26  him will I give power over all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 Natural, according to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1:26  use into that which is against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 Nigh, n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13:11  now is our salvation nearer than when we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K 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15:10  why tempt God...a yoke upon the neck of the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 Use,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9:12  They that be whole need not a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UR  One near or clos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9:19  Thou shalt love thy neighbour as th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 Fishing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21:6   Cast the net on the right sid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 No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6:35  he that believeth on me shall never t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10:11  offering the same sacrifices...never take away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Fresh, new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.   3:10  have put on the new man, which is renewed in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12:24  Jesus the mediator of the new co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