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ING, THE PREREQUISITES                 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nd that from a child thou hast known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iptures, which are able to make thee wise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vation through faith which is in Christ Jesu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ure is given by inspiration of Go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able for doctrine, for reproof, for corre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in righteousness: That the man of G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, thoroughly furnished unto all goo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Timothy 3:15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ne who would preach must first of all, have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hip with the Lord Jesus Christ.  He mus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criptures that he has been saved from s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it means to trust Christ alone for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He should be able to teach someone else the basic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alvation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God Loves YOU.  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ll have sinned and need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m.3:23,  Isaiah 64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hrist died for our sins.  Romans 5: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Christ is the Son of God and God the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. 3:17, John 1: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Christ is risen and alive today. I Cor. 15: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Christ is the only way to Heaven. John 14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s 4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Salvation is a gift, not earned b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mans 6:23, Ephesians 2: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He must maintain a regular daily devotional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reading and prayer.  You cannot talk for G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walk and talk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 He must believe that the Bible is the Word of G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d has promised to honor His Word.  Isaiah 55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  He must have a good testimony and a good re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efore the church and before the world. I Tim. 4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  His own heart must be right with God:  no sin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, whether of thought, word or deed.  Psalm 66: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John 1: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.  His life must be fully surrendered to the Lord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   Romans 12: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'd rather see a sermon than hear one any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d rather one should walk with me than merely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ye's a better pupil and more willing than the 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counsel is confusing, but example's always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best of all the preachers are the men wh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r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o see good put in action is what everybody nee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gar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