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BITS AND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votional and illustrative material, originall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gram called Database of Bible Truth and Trivi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n C. Tompk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FOR A WORD OR TOPIC, PRESS 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, "WHAT ARE YOU LOOKING FOR?"  Type in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lood, it had never rained.  The gr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ed by fountains from the deep.  No w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ust have thought Noah to be craz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, when they came out of the Ark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.  To have a rainbow, you usually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and rain at the same time.  No wonder Go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 them that He would never again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with water.  It had started to rain, and No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must have thought, "Oh no, not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long were Noah and his family in the ark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say 40 days and 40 nights. NO, that'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ained.  If you read carefully the years and No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when they went into and out of the ark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year and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re the sins of Sodom?  We know from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omosexual practices were the obvious si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d Ezekiel 16:49, you will find that which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point.  Pride, fullness of b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ndance of idleness were the sins of So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Moses named by his parents?  We have no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as named Moses by Pharoh's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tone that the builders rejected"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salm 118, as well as mentioned by the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, and by Peter in his epistle.  There is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recorded in the Bible of a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 was being built, and all the stones were c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rry to be taken to the site of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.  One stone was brought to the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rejected it because it was unusually shap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ed it down into the Kidron valley. 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they were ready to put a capstone or a ke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place, and they sent word to the stonecu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t was needed.  "We sent that up to you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ago."  Then they remembered, and had to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valley to recover, and bring up the st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could be put into its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did David take 5 smooth stones from the br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as going to fight the giant Goliath?  Did h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might miss, and need to try again?  Or could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giant of Gath had 4 brother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e after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thew 5:13-16 believers are called s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 Salt is invisible once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like our influence.  Light must be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ur testimony.  Salt melts ice, enhances fl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s as a preservative, and makes you thir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overcomes darkness, but darkness canno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When you look at the moon, you see ligh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flected light.  The sun is the sour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 Christ is the light of the world, but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the light of the world.  We are like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the true light which is Christ.  An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on is when the earth gets between the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on.  May we never let the world co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of God and us, so that our li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li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nts in the Bible are not people who have di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y those who have been declared saint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lesiastical body.  In Romans 1:7 the apostl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, "To all who are in Rome, beloved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[to be] saints."  (The words shown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are in italics in the Bibl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TO BE WERE NOT IN THE ORIGINAL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Y THE TRANSLATORS.  "To live above with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love, O that will be glory; To li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, with saints that we know, that'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eek word CHARITOW is only found tw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. In Luke 1:28 it is translated, "thou that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y favored" when spoken to Mary by the angel.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man Catholic translation from the Lati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ed FULL OF GRACE, and is made part of a pr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ry.)  The other place where it is fou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hesians 1:6 where it is used  of believ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phrase, "He hath made us ACCE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ok of Revelation is very confusing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 a few basic principles of interpre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All of the book from chapter 4:1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.2.There are heavenly scenes and earthly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e must be careful to observe where the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from one to the other. 3. Much of the ro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k are found in the Old Testa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the book of Daniel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standing of the book of 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test chapter in the Bible is Psalm 11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st is Psalm 119, and the middle 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is Psalm 118:8.  "It is better to tr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than to put confidence in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nosaurs probably did not die out before man ex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ok of Job refers to Leviathan and Behemoth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words refer to large beasts, but almos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known about them.  Along the bank of the Paluxy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ar Glen Rose, Texas there are footprints of Dinosa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ndstone.  At an access area about a mile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ance to Dinosaur Valley State Park, there a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tprints in the same layer of stone, and right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nosaur prints.  Who says Dinosaurs are extin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odo Dragon of Indonesia is a modern version of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out alligators and crocodiles. 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lass, and all species of animal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through accommodation to climate and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the kind of evolution that claims on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told that when we trust Christ as Saviou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the earnest of the Spirit.  Earnes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honecian, meaning "to pledge."  A sampl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come, or a deposit to guarantee fulfillme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-payment.  The Hebrew equivalent is "firstfrui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ste of what is to come.  The Greek word is AR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modern Greek, it is the word for engagem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believer, that would look forw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supper of the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lawyer in the Bible refers to schola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ew the Old Testament law, and the rabbinical l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had no similarity to present day attorney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rn Jerusalem there are attorneys, but on th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ront of their home or office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is followed by the word, "Advocate."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used for the Lord Jesus Christ in 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1.  When we sin,and the accuser would try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He is the one who represents us before the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Jerusalem there is a place that the Jews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call skull hill.  It is the place that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 Golgotha, or Calvary, the place of a skull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sent time, there is a Moslem cemete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of the hill, but the jagged rocks of th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ll look like a human skull.  Just a few y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is the garden tomb that was empty.  The tomb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hold two bodies, and one side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urriedly chipped out to take a tall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iginally intended.It is very 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place where the Lord Jesus was lai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cifi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ble says that God does not dwell in templ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hands, i.e. man-made structures, but God di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resence known in the Tabernac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erness, and later the temple in Jerusalem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arts of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agogues were not mentioned in the Old Test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grew up as community centers of wo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 during the period between the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aments.  They were not ordered by God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Testament they are clearly accepted by G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rd Jesus Christ participated in the Synag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in Nazareth where He grew up.  The rui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nagogue in Capernaum is most interest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agogues in the world are constructed in such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Jewish worshippers are facing Jerusal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agogue in Capernaum is not built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it be that since it was built by a Gentile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Jew) and given to the Jews, he may ha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t, and then presented it to them.  Thu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llow the pattern. (See Luke 7: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TICS   ACRONYMS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 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     Jesus first      Jes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second    0 = no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 last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   Fors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/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PEL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you feel        Wha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owful           Joh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 fail you        Psal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inned     Psalm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orry      Matthew 6:19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anger           Psalm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               Psalm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seems far away  Psalm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         Isaia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ely or fearful   Psal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out        Romans 8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ing Courage     Joshu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seem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God            Psal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or travel    Matthew 11: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r or critical  I Co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of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turns       Mark 10:1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great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portunity   Isaiah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C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that you are a sinner in God's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Jesus died for you and r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to Him by faith, Call on Him, Commit your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and Confess Him openly as your S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AS ALPHA AND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of A-Z in our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inter, Anchor, Advocate, Authority, Alpha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ssed, Beginning, Buckler, Beloved, Burden-b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Calvary, Counselor,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y, Door, Direction, Deli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nuel, Eternal, End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Forgiver, Fortress,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r, Glor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, Helmet of salvation, Holy, High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ssor,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, Judge, Jesus, Joint-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of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, Life, Lamb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, Mediator, Mo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bove all Names, Nazarene, Never-failin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aviour, Omega, Omni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d One, Provider, Protector, Prince of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er, Great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emer, Rock, Resurrection and the Life, R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on, Returni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our, Strength, Song, Shield,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, Teacher sent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e,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a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Hallelujah does not appear in the KJV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.  It is a Hebrew word meaning "Praise the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"Praise Jehovah." The latin form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lation as Allelu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DATES 1991 through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4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23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5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3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20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1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27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6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23,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2,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4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24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8,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31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20,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5,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27,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6,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 1,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21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2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e a Christmas play, you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pherds and the wise men arriving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at the Stable where the Lord Jesu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ad Matthew, chapter two, you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e men (not kings, and we do not know their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me to a HOUSE, not a stable, and presented gif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YOUNG CHILD, not an infant. 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ADICTION IN THE BIBLE!  It is a fac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not arrive at the stable.  Our plays and page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merely condensing history, to make it a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ether.  One proof that the Wisemen and their g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me later is that Joseph and Mary, as good Jews,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temple with an offering of turtledov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e offering to be used by the poo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.  Surely, if they had in hand the g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nkincense, and myrrh, they would have had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 more valuable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we do not know that there were three wise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ssume that because there were thre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men were from a sect called "THE MAGI"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ied the stars.  They were probably from Per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our day, that would be IR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urch of the Nativity in Bethlehem buil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where our Lord was probably born,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urch that was not demolished by the Persia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captured Palestine in 614 A.D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church they found a picture of three 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ian garb, probably representing the wise m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oncluded that if there was a picture of Per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re, it couldn't be all bad.  Ther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Christmas:  In Isaiah 9:6, a favorite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, and a promise of the coming Christ, we re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nto us a Child is born, unto us a Son is giv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beautiful picture of the incarn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ld born is the humanity of the Lord Jesu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n given is His D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REVEREND occurs only once in the Bib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alm 111:9.  "Holy and Reverend is His Name."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of the context, this can apply only to Go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translations the word is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esome.(NKJV)  Wouldn't if be funny if w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eachers as "AWSOME JONES." Seriously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very careful about using on any man, a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only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n by the name of Thomas Hartwell Horne, who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62, studied the Bible with mathematic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ed 17 years to counting every letter, word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pter in his version of the Bi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his figures.  He found that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566,480 letters,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3,746 words,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,173 verses,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189 ch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6 books. (39 in Old Testament, 27 in N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lso found that the shortest verse is John 11: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ngest is Esther 8:9.  The seventh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ra contains every letter of the alphabet.  Isaiah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I Kings 19 are almost identical, as are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3rd Ps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THE CROSS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enteteuch 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ats of Skins Gen. 3:21 (blood sacrif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l's offering Gen. 4:4 (picture of Jes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mb of God that takes away the s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. John 1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over Lamb in Egypt. I Cor. 5:7 Chri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over is sacrific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salms and Prophets - Prophetically Ps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- The cross pictured 1000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form of execution was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aiah 53 - The realization of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Gospels - Historically The purpos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-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epistles - doctrinally.  I Cor. 1, I C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 I Peter 1:18,19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book of Revelation - eternally.  Re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:6, 22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s never mentioned by name in the book of Es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is providential care is abundantly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Genesis 50:24-26, Joseph, knowing that God w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people back into the land of Israel/Palestine/Cana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ld his relatives to carry his bones with them s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not be buried in the land of Egypt.  Gen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ed, and Joseph's wishes were followed, and his b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y in an Egyptian mummy case were tak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raelites as they left Egypt at the time of the pass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xodus 13:19) The Israelites were not permit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 because of unbelief, until a new generati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wn up.  40 years of wandering in the wilderness, 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lory Cloud, moving when it lifted, stopping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ped.  During all of this time, every time they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, or some group had to pick up and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ffin/mummy case of Joseph - a continual reminder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th, and their unbelief.  According to Joshua 24: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was finally buried in the promis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ead of the construction of the Tabernac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Testament, you read of all the solid gold i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od overlaid with gold, and bright tapestri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ine yourself in the camp of Israel during those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ests who served in the Tabernacle saw the gol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bout the average Israelite?  The fence of fabri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5 feet high, and the Tabernacle itself was 15 feet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uter covering was not bright, but dull, an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you could even get a glimpse of the entrance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te or at the brazen altar when off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crifice(for the priest to sacrifice.) To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, the Tabernacle was dull from the outs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pproachable except by the priesthood.  To man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ngs of the Lord are dull, and the presence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available to the priesthood.  But, Praise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rue believer in the Lord Jesus Christ as Savi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ord is a member of the New Testament priesth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me boldly into the presence of God through the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of the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o you find the Trinity?  Try the Jordan riv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baptism of the Lord Jesus, the Father spea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ky, and the Holy Spirit descends as a dov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find the Trinity in the Great Commission a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atthew 28:18-20, and in the Benediction recorded in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inthians 13:14.  "Three in One and One in Thr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ne, He di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teresting study may be done from the first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ok of Daniel.  Every one of the names of Dani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three friends have meanings with referenc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rue God, the God of Israel.  The name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Babylon all have meanings which includ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athen Babylonian dieties or id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m and Eve: a few thoughts to ponder.  It s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sis that God made man in his own image. 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 intellect, emotions and will, or Body, So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rit.  (In the Trinity, the only one with a bod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Jesus Chr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m was created by God as a grown man,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ance of age, but without having gone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wing-up years.  Is it not possible that God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earth in the same way, and accomplished i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eral days that which the evolutionists would ha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ook billion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have said that the sin of the garden of Ed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ting an apple.  The fruit of the tree of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good and evil is never named.  The sin in the Gard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en was DISOBEDIENCE TO THE KNOWN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dam and Eve sinned (She was deceived into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m did it deliberately.) they tried to cover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fig leaves, which did not do the job, and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.  God had to take an innocent animal and she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od to provide a covering of skins/hides/furs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equate covering. How do you think this affected Adam?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named these animals, they were probably like p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m, and his sin had brought about the death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There is no mention of animals as food unt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United States mentioned in the Bible?  So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, no.  If you read Isaiah 66:19 carefully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int of the U.S. in this verse.  The men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les or coastlands afar off who had not,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riting of Isaiah, heard of God's fame or Gl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would in the future, declare His Glory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tiles/nations/heathen.  Probably the U.S. has d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way of missionary work than any other n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in this way that God looks with favor on our 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erhaps when we stop sending out the Gospel, Go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us any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other way we can see God's blessing o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the fact that we have, to a greater degree tha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nations, been of help to the Jewish peop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on of Israel.  "I will bless them that bless the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promise to Abraham, and to hi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das, the Bible records, was the one of the discipl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d the bag, the treasurer of the group.  John's gos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that Judas was a thief.  There is an old 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 the Bible, but believable, that Judas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paying the tithe (tenth) for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temple tax.  Instead he was taking it for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ary of Bethany poured the valuable oil of spiken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Lord Jesus, it was Judas who complain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0 pence it was worth could have been used for the p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his heart, he may have been thinking, "I could ge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ins for myself."  In a way he got his 30 coin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ing the Jewish leaders who hated the Lord Jesu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rd could be found when He was not in a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0 pieces of silver that Judas received, h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, but it was not received, so he cast it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nt out and committed suicide.  The money was used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eld that was owned by a man who made pottery,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cemetery for the poor.  Ever since then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d without funds or family have been buried i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red to as Potter's Fields, even 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owned by a man who made p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ESTAMENT PROPHECI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are in addition to many types and sha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                  OT Ref.        NT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 of the woman           Gen. 3:15      Gal.4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 of Abraham             Gen. 12:3      Acts 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out of Jacob           Num.24:17      Luke 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ibe of Judah       Gen.49:10      Luke 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r to the throne of David Isa.9:6,7      Mt.1: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in Bethlehem          Mic.5:2        Mt.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of a Virgin            Isa.7:14       Mt.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 into Egypt           Ho.11:1        Mt.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l.3:1        Lk 7:2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het like Moses          Dt.18:15       Jn 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 like Melchizedek     Ps.110:4       Heb.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by His own people  Isa.53:3       Jn.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umphal" Entry           Zec. 9:9       Jn 12: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yal                    Ps.41:9        Mk 1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betrayal           Zec.11:12      Mt.2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used potter's field   Zec.11:13      Mt.27: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not his mouth        Isa.53:7       Mk.15: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ten and spit upon       Isa.50:6       Mt.26: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ered for us             Isa.53:4,5     Rom 5: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d with transgressors     Isa.53:12      Mk 15:27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&amp; Feet pierced        Ps.22:16       Jn 2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cked                      Ps 22:6-8      Mt.27:39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vinegar &amp; gall        Ps.69:21       Mt.27:34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ocking                Ps.22:8        Mt.2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pierced                Zech.12:10     Jn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iers gamble for cloak   Ps.22:18       Mt.27:35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His bones broken    Ps.34:20       Jn 19: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 with the rich        Isa.53:9       Mt.27:57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rrection                Ps.16:10       Ac.2:29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sion                   Ps. 68:18      Acts 1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of these passages have appropriate helpful con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so cross-reference passages, particul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T. Gos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symbols of Christi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oss - Never in the history of man has an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xecution been made into a symbol of religion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be in the apostle Paul's words in Galatians 6: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sh - The symbol of the fish is not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ding of the multitude, nor to the fact of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iples being fishermen, but rather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rostic of the Greek word FISH.  The word translit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English is IXTHUS. It is an acrostic of th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CHRIST, GOD'S SON,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sus   (Greeks did not have a J)         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istos (In Greek, X=CH)                   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n   (The TH are one letter in Greek.)  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on                                       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ter                                        S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obably the oldest creed in Christe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HS Probably the most misunderstood symbol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ly interpreted as the sign seen by Empe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ine in the sky, "In this sign, conquer." (IN H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O, VINCE) OR "I have suffered." But in realit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an abbreviation of the Name of JESUS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k, one form of E looks like our letter 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ownstroke a little longer.  It would be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breviate the word Apartment -Apt.  Ihs is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last letters of the Name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allows us to go deep waters, not to drown us,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 us to trust Him. Read Isaiah 43:1-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s we speak, the songs we sing, the doctrin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ch have the greatest meaning when we practice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.  A. 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ked men obey from fear, good men from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is caring, sharing, tru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is giving of yourself and not asking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Love is unselfishness,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d I Cor. 13, and I Joh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ve your life as if the Lord might return at any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plan your life as if His return will  be delay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ks who think they must always speak the truth, over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good choice - silence. We should speak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love. (Eph. 4:15) Some chose to speak the truth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e, and hurt people. Some choose to speak in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ruth.  This hurts their own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fit from good advice requires more wisdo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it. Read the book of Proverbs for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ayer is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at times be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hat we gain, but what we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worth of the life we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we claim God as our Father, we should act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Children, obey you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impossible rightly to govern the world without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ible.  Geo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Hindrances to answered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 of faith  Jas 1: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 amiss  Jas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forgiving spirit  Mr 1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quity in the heart  Ps 66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's in 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 Eph 2: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ed Eph 1: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ted Eph 2: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hings we cannot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ood of Christ Heb 9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  Heb 1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iness  Heb 12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, EXAMPLE, Mt 18: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was a sheep, not a lamb, that stray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rable Jesus t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own-up sheep that had gone 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ninety and nine in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n the hillside, out in th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as a sheep the Good Shepherd b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y for the sheep should we earnestl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earnestly hope and p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re is danger, if they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lead the lambs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ambs will follow the sheep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the sheep may st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heep go wrong, it will not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l the lambs are as wrong as t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with the sheep we earnestly pl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ake of the lambs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lambs are lost, what terri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heep will have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UDGE LOOKS AT THE TRIAL OF JE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The arrest of Jesus in Gethseman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shna, Sanhedrin  Ch. IV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arrest took place at night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brew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arrest was effected through the ag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tor and informer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aic code of Lev. 19:17,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It was not the result of a legal mandat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t whose intention was to conduct a legal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The private examination of Jes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 Priest was illega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The examination was conducted at night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brew law. (Mishna, Sanhedrin Ch.I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No judge sitting alone could interrogate an ac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dicially or sit in judgment upon his legal 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shna, Deut.19:16-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Private preliminary examination of an accus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ed by Hebrew law. (Mishna, Sanhedrin Ch.IV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The indictment against Jesus was in form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The accusation at the trial was two-fold, va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finite, which Mosaic law forbade, (D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2-6; Deut.19: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It was made in part by the High Priest (Caiaph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was one of the judges of Jesus when in fact He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nly allowed leading witnes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. (Deut. 17: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The proceedings of the Sanhedri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we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Because the court convened before the off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ning sacrifice.(Talmud Bab., Sanhedrin Ch.IV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Because they were conducted on the day (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eding a Jewish Sabbath; (two) also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 of the Feast of Unleavened Bread; and (thre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 of the Passover. "They shall not judge on the 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bbath, nor on that of any festival." (Mish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   The trial of Jesus was illegal becau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luded within one day. "A criminal cas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cquittal of the accused may termin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n which the trial began; but if a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is to be pronounced, it cannot be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ollowing day." (Mishna, Sanhedrin Ch.IV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.  The sentence of condemnation pronounc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 by the Sanhedrin was illegal becau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ed upon His uncorroborated confession. (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risprudence of the Ancient Hebrews by Mendelsoh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3. Maimonides. Sanhedrin Ch. IV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I. The condemnation of Jesus was illeg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dict of the Sanhedrin was unanimous.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taneous and unanimous verdict of guilty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day of the trial has the effec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ttal." (i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II.The sentence was pronounced in a place forb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law. "Any sentence of death or trial mus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all of Hewn Stones." (Tal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X.  "No judge could sit in Judgment if he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mity with the accused person or if he had for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onceived idea concerning him." (Hebrew Maxi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Mendels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nd from that day forward they took counsel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 put him to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n. Wyatt H. Heard, Judge, 190th Judicial D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 Harris County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YOU THIS DAY!  God always gives us choic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is from Joshua 24:15, but our Lord gives 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ies to choose the right or the wrong, th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ter o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kinds of people, saved and lost - John 3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ys to live - blessed (happy) or go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.  Psal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destinies: Heaven/Paradise or Hell/Lake of F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by the books. Rev. 20 te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mb's Book of Life (the saved) and the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(the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Gates and Two roads:   Matthew 7:13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provided as an alternative to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orinthians 10: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RD'S TABLE Two emblems: BREAD - an almost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on food.  THE CUP OR FRUIT OF THE VINE.  The word w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EVER used in the Scripture in conne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's table. (The Jews used wine at the Pass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avened bread,Matzoh)  The use of the word w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Lord's table is from Pass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, not Scrip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HINGS GOD HAS DONE FOR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 Cor.1:21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in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us the Spirit as a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their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 is of course for the blood of Christ, but 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used in Isaiah 1 for sin.  God sees the beli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blood of Christ.  For an illu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write sin on a piece of paper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.  Then look at it through a piece of r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lastic.  YOU WON'T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ld is the color of money used in ancient tim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the material used in making the str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ty of the New Jerusalem. (Rev.  21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is a symbol of cleansing, or that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cleansed.  (Rev.3:5, 7:14, Isa. 1:18, Ps.  51: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ck is often used for sin, but darkness or d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ably a better word.  (Mt 6:23, John 1:5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19, Rom. 13:12,  Prov. 4:19, I John 1: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the Wordless Book (Child Evange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llowship) all of the above colors are used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en which symbolizes growth.  (As in living t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ts, etc.) Christian growth like living pl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ll things living requires food (the Bible)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prayer) care (fellowship) and the evidence of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fruit.  (Fruit and fruitfulness are mention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over in the Scriptures, both as quality of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production of Spiritual life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uits on trees are primarily seed-bear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iritually we should be going forth,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ous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RISTIAN" Henry Word Beecher  Let me sp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of Heaven and call you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bert Barnes:  These divisions should be mer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name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tin Luther:  I pray you leave my name alon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selves Lutherans, but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Wesley: I wish the name Methodist might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again, but lost in total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les Spurgeon: I say of the Baptist name, l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sh, but let Christ's name last forever.  I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day when there will not be a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.  See also 1Peter 4:16, 1Co 1:12,13, Acts 11: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iath as reported in the Sun Herald of Gulfport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 page:  I Samuel 17:4-7 Goliath stood 6 cu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an. The cubit being about 20 inches, a span 9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him at 10.5 feet - A basketball hoop is 10 feet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t of mail weighed 5,000 brass shekels -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nds, and his spearhead over 50 pounds.  the sp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thickness of a man's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s God done with the s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orgiven them  Ephesians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st them behind His back   Isa.3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st them into the depths of the sea. Micah 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member them no more.  Heb. 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moved them as far as the east is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  10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Blotted them out as with a thick cloud. Isa. 4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Washed (or loosed) us from them. Rev. 1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LOAD THIS FILE (ILLUS.DOC)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ADD YOUR OWN MATERIAL.  YOU MA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Y BRINGING THIS FILE TO YOUR SCREEN AND PRESSING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NTERING THE WORD FOR WHICH YOU 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SAVE MATERIAL AFTER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