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lstrup Software, Aalstrupvej 34, DK-8300 Odder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(important new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t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81 Sept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4.12 - 4.80 disabled the program after 90 day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ed.). This has been removed in the English ed. as Ps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80E Augus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Pascal 7.0 (earlier versions were in 6.0 and 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nor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70E Apri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 are sent after every print (some users were rightly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6E Aug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file for use with Windows (BIO.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acility for registered users: When viewing biorhythms on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 any time, with a single keystroke, start from the beginn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having to enter the person's name and dat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0E Aug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better method of changing page when printing has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, instead of the old line count method (which however sti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. E.g. hint status line when context-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E Sept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xx, large portions of the Biorhythm progra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using Turbo Pascal 6's Turbo Vision. This has made th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(hopefully), with the "Windows-like" user interface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with menus, dialog boxes, context sensitive help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y be used now (but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will automatically be used if possible, by the overla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 Use of overlay manager minimizes the u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st edition, the file PERSONS.DAT was not on original disk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first run. However, since PsL in their comment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 data of historical persons who were in previous e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now been added with those histo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