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rhyth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, 1987, 1988 by J. Eric Slon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J. Eric S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500 Holmes Run Parkway, #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exandria, Virginia  2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one: (703) 461-7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ind that it is helpful, please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$5.00).  In return, I will keep you up to date abou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seful programs which I relea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rhythm Computer will calculate biorhythms and present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ooking chart format.  The chart is saved in a fil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interactively.  First, you wi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whom you are charting.  If you press RETURN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program will abort.  Next, you will be asked to inp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 for this person.  Enter it in the format shown, MM/DD/YY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88 would be entered as 01/05/88.  The next two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start and end of the chart are pre-fil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to enter the filename to save the char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ny valid DOS filename, and is defaulted to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from the first initial of the person being cha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time HHMMSS, with the extension BIO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pressing RETURN or enter your ow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