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ostle Paul stands in a unique category  in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    His  extant writings are held by the Chur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ired by the Holy Spirit,  whereas  the  writings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ors  are not.  One does not wish to attribut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Holy Spirit to Paul.  However, Paul was  obedi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thful to the mission God assign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l has probably had more influence for Christ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  who  ever  lived,  excepting the Lord Jesus him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ws rejected Christ in Paul's day, but the Gentile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 through the ministry of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pistles of Paul have  been  the  ferment 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 revival  in  the Christian Church. (George C. Ce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d by Ralph Ea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rews s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terpretation of  Christianity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ead into the western world, are so bou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ostolic ministry of St. Paul that nei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discussed intelligently apart from the 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n and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  the   consecrated   labours    of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ist-intoxicated  man  it  is  debatable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istianity would ever have  become  a 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igion.    No  figure in church history stan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or has had such far-reaching influence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ostle  to  the  non-Jewish world.  Centu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dimmed the lustre of  his  place  in 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.    Whenever  and  wherever the impa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lar world and the spread of  unworthy 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actices   have   left   the  church  in  ne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talization, it is to Paul that men have 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o a fountain from which again the pure wa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vangelical  faith  could  be  draw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sence of the Christian gospel re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NCYCLOPAEDIA  BRITANNICA,  1965  ed., s.v. "Pa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int," by Elias Andre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high  praise  of  Paul  comes  from  the  ENCYCLOPA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TANN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eels that Paul is a great lesson  in  Christia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 existential lesson who is too easily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