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1 F HIGHWAY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16-862-8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SUS THE MASTER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freeware.   Please make  copies of 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let and pass them on to others, UNEDITED and VIRUS-FR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non-commercial  use.  If you would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of the  latest version,  please specify  and send  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s for postage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believe strongly in the message contained in thi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 that it will be a blessing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