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TIAN JOKES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CHRISTIAN JOKES IV requires an IBM PC or compatible computer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and any monitor. A hard disk is recommended, �although files may be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�several �floppy disks if necessary. �The files JOKES.EXE and �MENU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ways be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�COLOR &lt;Enter&gt; �for a colour monitor, �or MONO &lt;Enter&gt; �for a �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�out for the Rev. �Scarborough's other programs on the Shareware �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m KIDS' �BIBLE QUIZ, �DIY KIDS' �QUIZ, �BIBLE MAPS, �CHURCH CALEND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CALENDAR, TEXT DISTRIBUTION SYSTEM IV, BIBLE BOTANY III,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