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MEGA SERMON 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 �This volume of �MEGA �SERMON COLLECTION requires an IBM PC or c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ble �computer �with 256 �RAM and any monitor. �A �hard disk is �recommen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�files may be �spread across several floppy disks, �with the �provi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executable (.EXE) file and MENU.DAT are alway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volume of MEGA SERMON COLLECTION should be in its own subdirectory. Se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formation" on the opening screen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ARD DISK: 1) �Place your new disk in drive A: �(or B:). 2) Log on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, eg. �C: &lt;Enter&gt;. 3) �Create a new subdirectory on your hard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. MD \MSC5 &lt;Enter&gt;. 4) �Enter the new subdirectory, eg. CD \MSC5 &lt;Enter&gt;. 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ll files from drive A: �(or B:) �by typing COPY A:*.* �&lt;Enter&gt; �(o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*.* &lt;Enter&gt;). 6) Type MSC5 &lt;Enter&gt; to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LOPPY DISK: �1) It is recommended that you back up your disk befo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�2) �Log on to your A: (or B:) drive by typing A: (or B:) &lt;Enter&gt;. 3)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C# &lt;Enter&gt; to run, where # is the volume no. of MEGA SERMON COL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