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inister Sermon Indexer - Installation Procedur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IOR RELEASE OF THE MS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is new version into the self-creating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version from any prior releases of MS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INSTALL.EXE program fails then you can install the program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ing the instructions below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or the FIRST TIME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reate a sub directory on your hard disk to pla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:\&gt; (consult your DOS manual if you are unsure how to b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d ms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MD MS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ange to tha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ms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CD\MS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ange to drive A: (use B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MSI30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B: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ype:  PKUNZIP MSI C:\MS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A:\&gt;PKUNZIP MSI C:\MS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change to drive 'C' and type:  MSI from the MS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ssistance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0) 786-1236  (9:00am to 5:00p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