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ICH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of the Rich  Fool  is  found  only  in  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:13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meone  in  the  crowd said to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eacher, tell my brother to  div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heritance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replied, "Man,  who  ap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  a  judge  or an arbiter between you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he said to them, "Watch out!  B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 guard against all kinds of greed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's  life  does  not  consist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undance of his possess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he told them this parable;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ound of a certain rich man  produc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od  crop.  He thought to himself, `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all I do?  I have no place to stor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p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n he said,  `This  is  wha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.  I will tear down my barns and  bui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gger  ones,  and there I will st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 grain and my goods.  And I'll  say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self,  "You  have plenty of goo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id up for many years.  Take life  eas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t, drink and be merry.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ut God said  to  him,  `You  foo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 very   night  your  lif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manded from you.   Then  who  will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you have prepared for yourself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This is how it will be  with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 stores  up things for himself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rich toward God."    (Luke  12:13-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was teaching and was  interrupted  by  a  man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ed  Jesus  to  tell his brother to divide the inheri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him.  It was common in  Palestine  for  people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resolved  disputes  to  respected  rabbis.  (Barclay,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Y BIBLE SERIES, LUKE pp. 166 ff.).  Jesus then warns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ners  to avoid greed.  The Greek word translated "gre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verse 15 is PLEONEXIA, which means covetousness in  a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e,  an  insatiable  desire  to  have  more.  [W. E. V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NE'S    EXPOSITORY  DICTIONARY  OF  NEW  TESTAMENT  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abridged ed.  (McLean, VA: MacDonald Publishing Co., n.d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.v., "Covet, Covetous, Covetousness"]. Then he told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ble of the Rich F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le gives an excellent outline  (Turnbull,  Gen.  e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LAIMING THE NEW TESTAMENT, THE GOSPEL OF LUKE, by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le,    pp.  56-58),  from  which  the following out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HE FORGOT HIS SPIRIT.  "What shall I do?"  In verse 19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eek text, he speaks to his PSYCHE "soul."    Man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irit who has a soul (intellect and emotions) and liv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dy.  The rich man was ruled by his soul  and  body,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 by  his  spirit.  There is a spiritual hunger i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annot be satisfied by materia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HE FORGOT OTHERS.  "I  will  tear down my barns an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gger ones."  This man was surrounded by poor people who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have helped without hurting himself.  Instead, h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ard his crops.  Ambrose wri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u  HAST  barns--the  bosoms  of  the  need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ses of the widows, the mouths of orphans a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ants.    (Trench,  NOTES  ON THE PARABLE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RD, p. 11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d is a slavemaster.  It drives people to amass weal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never satisfied--it must have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HE FORGOT GOD.  "Then who will get what you hav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yourself?"  The rich man was planning as though h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living  on  earth  indefinitely.    His  trust wa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 wealth instead of God.  God  is  really  the 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urity we have and knowing him is true ri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ol says in his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re is no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y are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ir deeds are v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 one who doe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salm 14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ew 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salmist describes a "practical atheist,"  that  is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 lives  as if God does not exist.  This is the s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ch fool.  (For a more complete discussion on atheists,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essay  entitled, "Do Atheists Exist?" in my book, ES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OSING THE MYTHS OF POLITICAL CORRECTN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rich  fool  also assumed  that he owned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BEACON  BIBLE  COMMENTARY  (Kansas  City,  MO:  Beacon  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),  LUKE,  By Charles Childers,  pp. 520 ff.].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at we  own  nothing  in  the  absolute  sense--God 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.  The Lord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animal of the forest i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attle on a thousand 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the creatures of the field ar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the world i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ll that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salm 50:10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ew 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 are  temporary  stewards  of  the Gospel, material go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iritual wealth, intelligence, scientific knowledge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od things that God has entrusted into our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only does the covetous person  need  to  answ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that God asked the rich fool, but the believe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nswer it, too.  After the believer dies,  "Then wh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 what  you  have  prepared for yourself?"  Hopefu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ver will have supported the work of God with tith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erings  and  also  made  a  legal  will.  A will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's choice after he dies physically.   It  insur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 family  will  be  taken care of and that his weal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go to godly causes instead of  being  squandered. 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there  is  little wealth, parents need to choose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e their children, or the state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ich fool was covetous.  Covetousness  will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a person into accumulating wealth, but not alw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vetous criminal in prison is usually broke. 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be covetous and poor and it is possible to love Go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vetousness  is  also  a  "seed"  sin.   If a per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vetous,  he  will  probably  break  more  than  the  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ment.  If his desire is for material  goods,  then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probably  steal  or kill.  If his desire is for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se's mate, then he will probably commit adultery.    If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vets recognition, he will probably l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ich person who does not trust in God has an anxie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cerning  someone  stealing  his  wealth.  He who tru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ertain riches has a peculiar anxiety of losing his "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oor person who does not trust in God has an anx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not having his basic needs m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mediately after this parable, Jesus told his dis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to worry, but to trust in God to meet their needs.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ised  that  if  we  place  God  first,  he would mee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 needs (vv. 22-30).  God will meet the needs of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aves" and "have-n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uman  desire  in  itself is not always bad.  The sin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re to have more  (PLEONEXIA,  "covetousness,"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d).   However, many human desires are in themselves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 or bad--they are good or bad depending on how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, for example, EPITHUMEO, simply means "to fix the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on."  (Vine, VINE'S  EXPOSITORY DICTIONARY OF NEW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,  s.v.,  "Covet,  Covetous, Covetousness")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re that is always good: to desire God, his  righte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s gifts (ZELOO, "eagerly desir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eagerly desire the greater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 Corinthians 12: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ew 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TOUSNESS LEADS TO TRAG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erial wealth  is  a wonderful servant but a 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.   Alva Walker, a retired Missionary from Africa,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 these words of wisdom and they are stamped indelibly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 ON TO MATERIAL THINGS LO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ne hand God teaches us indu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the ant, you slugg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der its ways and be w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has no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overseer or r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t it stores its provisions in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gathers its food at har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long will you lie there, you slug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will you get up from your sl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ttle sleep, a little sl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ttle folding of the hands to re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overty will come on you like a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carcity like an armed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roverbs 6:6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ew 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he also teaches us to g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member this: Whoever sows spar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 also  reap  sparingly,  and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ws   generously    will    also    r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nerously.  Each man should give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s decided in his  heart  to  give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luctantly  or under compulsion, for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ves a cheerful giver.  And God is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 make all grace abound to you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all things at all  times,  hav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 you  need, you will abound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od work.  As it is writt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e has scattered abroad his g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s righteousness en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w he who supplies seed to the s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ead  for  food  will  also  supp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rease  your  store  of  seed 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large  the  harvest  of your righteo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ss.  You will be made rich in ever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  that  you  can  be  generous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ccasion, and through us your  genero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 result in thanksgiving to  God.  (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rinthians  9:6-15,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Wesley said it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rn all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all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 all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