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NEW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AND OL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uke alone adds the parabolic illustra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ld Wine to his account of the New and the  Old  tri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ound in Luke 5: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nd no one after drinking old wi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new,  for  he  says,  `The  ol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tter.'"   (Luke 5:39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ke ad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"old wine" among the rabbins, was "the w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leaves"--that  is,  wine  three  years  old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,  from  the time that the vine had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wine, it had put forth its leaves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Adam   Clarke,   COMMENTARY  ON  THE  HOLY 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ridged by Ralph Earle (Grand Rapids:  Baker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, 1974), p. 86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ression,  "The old is better,"  may have  b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ish  proverb.    (Carr,    CAMBRIDGE  GREEK TESTAM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OLS AND COLLEGES, MATTHEW, p. 174).  The saying  is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  generalization.    Old  principles, beliefs and tr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not be set aside quickly.  Only when the new i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i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his  parabolic illustration of The New and Old W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teaches us that the Jews were  satisfied  with  Juda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d not want Christianity.  Human beings are cr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bit and resist change of any kind, good or bad. 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is  more than mere resistance to change involv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Jewish religious leaders  were  rejecting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his  new  revelation.  They were also refusing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ual light that the God of Israel was trying to s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Testament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EXPECTS US TO ACCEPT NEW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extremely dangerous to reject the truth.  I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, we open ourselves up to deception.   Life is  dynamic--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 progress  or  regress--we  do  not  stand still.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us to walk in the truth as he reveals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