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MPLIFIED BIBLE.   Grand  Rapids:  Zondervan  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use,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INTERNATIONAL VERSION.  Colorado  Springs: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 Society,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 JAMES VERSION.  Thompson, Frank Charles. CHAIN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BLE.   Indianapolis:  B.  B.  Kirkbride Bible Comp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., 19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ED STANDARD VERSION.  New  York: Thomas Nelson and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YCLOPAEDIA BRITANNICA,  1969 ed.   S.v. "Paul, Saint,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drews, Eli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r, Charles W.,  gen.  ed.  THE  EVANGELICAL  COMMEN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nd Rapids:  Zondervan  Publishing Company, 195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OF THE APOSTLES, by Ralph Ea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keford, John W. PSYCHOLOGY IN SEARCH OF A SOUL. Nashvi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oadman Press, 19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rm,  Robert O.  THE  PSYCHOLOGY  OF  CHRISTIAN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stwood, NJ: Fleming H. Revell Company, 19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akes-Jackson, F. J.   A  BRIEF  BIBLE  HISTORY.  New 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rper and Brothers Publishers, n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efferson, Charles Edward.  THE CHARACTER OF PAUL.  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cmillan Company, 19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ehler, E. W. A.  CONSCIENCE.  St. Louis: Concordia Pub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House, 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en, J. Gresham.  THE  ORIGIN  OF  PAUL'S  RELIGION.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rk: The Macmillan Company, 19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ffatt, James.  PAUL  AND  PAULINISM.  New York: The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, 1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say, W. M.  THE  CITIES  OF ST. PAUL.  New York: Georg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an Company, 19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less, Robert H.  AN  INTRODUCTION  TO  THE  PSYCHOLO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IGION.  Cambridge: University Press, 19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wood, Alfred  Clair.   CONVERSION:  CHRISTIAN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RISTIAN.  London: George Allen and Unwin, Ltd., 19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, John E.  ONLY  ONE  PAUL.  Garden City, MO: Rus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unications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