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M1-5.ZIP Version 1.50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PRM1-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M1-5.ZIP (RECEIVING DIVINE PROM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 USING VENDINFO.DIZ/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exemption note at the top of LICENSE.DOC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tools of VENDINFO.DIZ/VENDP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1-5.ZIP package, version 1.5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exclusive copyright holder for PRM1-5.ZIP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 of 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M1-5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M1-5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RM1-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M1-5.ZIP vwesion 1.5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-dated versions of the PRM1-5.ZIP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i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M1-5.ZIP version 1.50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of Dec.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S2-5/CONFRONTING ALL YOUR NEEDS V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LY3/HELPING FAMILIES TODAY      V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WS1-5/NEWS FROM HEAVEN           V1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1-5/RECEIVING DIVINE PROMISES 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