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hine Software is located in Dublin, Georgia.  We have b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lping churches since 1986.  Our main theme is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stry is Helping Your Ministry".  We believe this and stand b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day.  If we can help your ministry give us a call or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  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Shi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 O. Box 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blin, Georgia  3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12) 272-1714  (9-4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