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ING REPORTS from the datab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report generator, type HSCHREP&lt;return&gt; from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As before if the index files are not found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enerated.  All reports generated are sent to a file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drive/pathname defined in the CHIDENT.DAT file.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enerated report will be displayed on the screen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 generation proces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ports have an extension of .REP. To see all re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type DIR *.REP&lt;return&gt; and the screen will display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eports which have been generated.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the report files after they have printed (and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if you wish to save them) to recover the disk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duce the number of files in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ports may be long if many members are in the database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except the detailed report will most likely fi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ppy diskette. The detailed report will need to b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hard disk unless there aren't many member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nu screen will be displayed showing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- Exi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- All Family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2 - Selected Family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 - Church Directory (by Fami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4 - Family Membe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5 - Detailed Membership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0 As always exits the program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1 Generates a mailing label for every fami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unless the mailout field is not set to "Y"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wish a general mailing to go to a specific family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nsferred, died, etc) then the mailout field should b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" instead of "Y". The mailing labels are generated to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(MLABELS.REP) and are one label across for 11/16" by 3 1/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2 generates the same type of labels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MLABELS.REP) but labels are only generated if the "Special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 in the family record matches the two character cod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prompted. Entering a blank field (the enter or 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exit the selection without generating a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on 3 generates a church directory listing to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IRECTY.REP) which contains the family members, addre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phone number(if the publish field contains Y). All fami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embers will be in the directory report. If you wish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ist only data in the database, delete all family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leave the family record. This will allow gen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ing labels but the directory will not contain any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 Using the HSCHREP program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4 generates a report which contains the family 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, and telephone number. The following lines conta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, adult, relationship in the family, and the name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mily member. This report is created on disk as FMEMBER.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port was created to give more information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but a detailed report was too length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5 generates a detailed membership listing (DETAIL.REP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onsists of one page for each member. The first s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family information followed by all information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from the database. Note that this listing will b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 as a page is generated for each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e disk repor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mailing label file, type the following DOS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bels have been loaded and positioned in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MLABELS.REP PRN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PY SMLABELS.REP PRN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py command must be used instead of the print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the labels aligned properly. Be sure the skip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ations option is off on your printer, if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the directory, member list, or detailed membershi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DIRECTY.REP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DETAIL.REP&lt;return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RINT FMEMBER.REP&lt;retur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report files will be sent to the printer. Rememb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ed member report will require a page of paper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entering the print command above, if it is the first tim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 has been entered, a message about which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 you wish the printed material to go to. The defaul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PRN], selected by pressing the return key. On most system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choice you desire for a parallel printer. After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command, the system knows what you entered last ti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ask you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ing starts, the computer will return to you, a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perform another task while the report is being prin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TE: this is only true for the print command. The copy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return until the printing is comple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Report Program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