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87, 1988 by Gerald Rohr and Homogeniz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Gerald (Gerry) Ro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ogeniz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R#3 Ph (319) 462-4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amosa, Iowa 52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ogenized Software Church program set (A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registration) allows you to enter family data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vide mailing labels, selected mailing labels,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family membership, and detailed member reports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list management, money management, note manag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statistics, and year end reports becom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set will work on most IBM-PC compatible machine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 performance a hard disk is required, but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berships, floppy disk systems work fine. If all modu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are used a hard disk is required. For th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, about 300 families (450 members) will fit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60K floppy disk system, high density floppy diskettes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most all operations but the reporting functions will be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tailed member report will require a hard or high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as it generates a page for each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ogenized Software Church membership management pack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mily oriented, that is you can only search for famil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ing the members of that family. For family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last names this is a problem, but the repor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sist you in finding thes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Homogenized Software Church membership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empty databases and programs to manage the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generate reports. Instructions for getting sta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below with the instructions for each program modu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document.  This allows you to find th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of interest without going through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 about the other programs.  It also makes i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pdate the documentation for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a NEW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evaluating the program set, use the diskcop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just copy all files from the distribution disk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ing disk.  The program set may be copied to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copy program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Make the subdirectory where the data will reside. (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CHU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Copy all the files from the distribution disk to the ch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. (COPY A:*.* C:\CHUR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Change to the CHURCH directory and either edit the CHID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with an ASCII text editor OR copy hardid.dat to chiden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The HSCHURCH program se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:HARDID.DAT C:\CHURCH\CHIDENT.D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From the church (or your name) directory on the hard dri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the program with HSCHURCH.  This will create any inde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ot present and present the opening menu.  Select optio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it program) and start the utility program (HSCHUTIL) to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IDENT.DAT file to your requirements.  When finished,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0 to exit the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ready to enter data, type HSCHURCH&lt;return&gt; to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schurch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1 to add each new fam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option 2 to add family members, delete family me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family memb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3 to view family data and member data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CHIDENT.DAT contains the following information which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with an ASCII text editor, the HSCHINFO.EXE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hschutil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;last family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;last member number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                    ;last envelope number assig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                    ;assign envelope numbers true/fa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q        or  man       ;method of assigning env.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;disk drive for report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                       ;disk drive for databas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hurch Name         ;Church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urch Address           ;Church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, State Zip          ;Church city, state 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                    ;default city entry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                       ;default state entry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                      ;default zip code entry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319) 462-               ;default telephone entry in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1           ;data entry inserted into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2           ;when a Function key (F1-F10) is us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3           ;a field.  This is most useful in 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4           ;fields as in the second p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5           ;member inform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6           ;These fields may be up to 60 ch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7           ;long, remember only the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8           ;characters which will fit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9           ;database field will be used.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key 10          ;keys are only operative for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(words) entries and will have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;effect on numeric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e default data and report drive is set to A: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  if you are using a hard disk, copy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ID.DAT to C:\CHURCH\CHIDENT.DAT which will setup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default directory on hard disk drive C: for data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Set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The HSCHURCH program se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orts.  The CHIDENT.DAT file must be in the defaul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programs can find it to initialize themselves. The data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ay be changed with the HSCHUTIL.EXE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HINFO.EXE program, or any standard (ASCII) text editor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if you change either of the first two numbers to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after the program has been in operation the progra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use the same numbers over and may mix up the family me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s are updated by the HSCHURCH program and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after the program has been in use for some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CHUTIL may be used to check the actual numbers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against the numbers in this file. The numbers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match if you have entered data, then deleted it,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not re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: These are information which will be inser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field when adding or editing the membership database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created to help when entering data in the second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Local Church and city are entered for many fields and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members. They will have no effect when used in a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but may be used for any entry where text is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REATE NEW index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ndex files are not present they will be created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 HSCHURCH program (or any of the programs which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x files) is started. After the index files have been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is displayed and the program is read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dex files may be regenerated if you suspect they do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lect the actual data in the database by deleting one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three main index files (filenames which end in .IDX)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k and then starting HSCHURCH again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TBF contains the Family(mail) data relative to the fami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ember data is in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.TBF contains the first page of the individual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XT.TBF contains the information from the second pag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ure to read the manual section relating to the oper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 before try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. INFORMATION AND Programmers cor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write a set of programs for church management when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eady exists a variety of programs on the market already? 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, and I am not sure of a good answer.  The church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area are just beginning to discover the computer and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Set                    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isc. and Programmers Inform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egations are now ready to use them for the tools they a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the market we found many church programs but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ensive and/or not adequate for the job at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motional literature always seems great and then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you find all the things you assumed the program d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t doesn't. So I decided to write my version of a chu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ment program so you may complain that this set doesn'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 expected either. The local churches are being the t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for the program set and keep us busy with changes and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ackage was created in response to the high cost and/or 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hat we considered essential features of program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et which we revie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cut was with Dbase and they worked but were so s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users just could not use them.  With reluctance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d the only recourse was to write it all in a high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Pascal) to get the versatility and speed need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 run on a low cost IBM-XT or XT clone. It was real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beginning that the church did not have the resourc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 a more powerful computer and then a program set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thrust of the programming thought train is that no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ever be deleted after correct entry has been ma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 it is difficult to delete data, even for corre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tatement was implemented in the original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, but ease of use prevailed and now if you blank a las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all data below it will be deleted from the databas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l record is deleted in this manor, the entire family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will be deleted, if a member name is blanked, all data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ember will be deleted from the database. Data may be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story from the main databases but is never deleted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data presently on paper should have a place in the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able a new set of paper to be created from the databas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chive or reference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ptions to the program set will, and are being written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by features churches would like next and the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to program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ogenized Software Church Management program set i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orland Turbo Pascal (Version 4.0) and uses the Turbo Datab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lbox. The source code for the programs is available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bo Database Toolbox routines are not allow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ed.  If you wish to make changes in the source cod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ed a copy of Turbo Pascal Version 4.0 and the Turb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Tool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information on the program set and what is in the wo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 me at the address below, sorry but no collect call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ce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Set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isc. and Programmers Inform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manager, note manager ,and money manager are pres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use and the statistics package and year end reports program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et the list manager, money manager, note manager,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programs you must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Gerald (Gerry) Ro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Homogeniz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RR#3 Ph (319) 462-44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Anamosa, Iowa 522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(Kind of anywa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"try-before-you-buy" software, reasonably pric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supported. This simply means that you can ge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for free from anyone who has a copy, or often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lletin board systems. If you use and like the program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 asks that you register the program for usually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. By registering you will receive notice of available upgra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upplemental programs. The reason this is only a vers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that you are free to use the "shareware" relea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and need not feel guilty if you do not register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only wish to manage the membership, then you are fre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the program set. If you wish more function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 support, then you really should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-line help is available through Compuserve (70035,1223). Sorr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on-line help is available FIRST to registered users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orm is provided at the end of this documen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 of help offered to non-registered users is pur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tionary. The HSCHURCH Program set may be freely exchan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iven away. However, it may not be included or "bundled"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oftware which is sold or is a commercial product withou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agreement with Homogenized Software.  PC Users group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D software distributors may charge a nominal fee for cop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services, although you just as well or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hareware" disk directly from Homogenized Software to g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as it changes rapid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no circumstances may the copyright notices be alter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d from the program or this documentation. If you decid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hurch Program set, then just erase it or pass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omeone else.  If you do use it and wish additional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upport, sending in your registration will provide yo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program modules and support services. If thi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rogram set is adequate for your needs (mail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hip management) then enjoy it with our compli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he HSCHURCH program set are copyright 1987,1988 by Gera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hr and Homogenize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Set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isc. and Programmers Inform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 THIS PROGRAM AND DOCUMENTATION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OF ANY KIND, EITHER EXPRESSED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LIMITED TO THE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TNESS FOR A PARTICULAR PURPOSE. WE HAVE TRIED TO MAK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ET AS ERROR FREE AS POSSIBLE AND IN CASE OF DISASTER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RY TO HELP BUT, MAY NOT BE ABLE TO RECOVER YOUR DATA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 BACK UP YOUR DATA OFTEN AND STORE A COPY IN A REMOTE SITE 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IBM is  a  registered  trademark  of  International Busi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MS-DOS is a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Power Church Plus is a trademark of F1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Set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isc. and Programmers Information 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REGISTRATION FORM AND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 may be photocopied, printed out, or edited to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information and re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: ------------- HSCHURCH Program Set 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antity                                                 Am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"Shareware" HSCHURCH evaluation disk    $ 10.00    $_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s Membership Management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Standard Single Church registration     $ 35.00    $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Includes the List and money manag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Next Major upgrade (When released)      $ 10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  Source code for entire program set      $100.00    $______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You are on your own with this 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 we can NOT help you modify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ping (outside of U.S. or Canada)    $ 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ENCLOSED: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ayment must be made in U.S.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is by check[ ] or money order[ ] (Sorry - no CO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g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AME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URCH 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TY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___________________________ ZIP 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 completed form and payment to: Gerald (Gerry) Ro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Homogenize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RR#3 Ph (319) 462-445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Anamosa, Iowa 522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ogenized Software CHurch program Set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