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Form for Sue's Ornament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$10.00 + $2.50 for s/h (Total $12.50)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nadian users.  Foreign users, please include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/handling (Total $15.00) for a total of $15.00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ds. (US Postal Money Order might be easiest) By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receive a copy of the latest version with a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ey 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 O. Box 91016-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ton Rouge, La. 70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Number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registered ver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, Zip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