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e's Ornament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 database for Christ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naments -- plus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 NEW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 finished all your shopping weeks before the rush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alized the day before Christmas that you forgot A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phie?  How many times have you returned to the same st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extra shopping that you "forgot" to do?  Ever torn your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art hunting for Charlie &amp; Julie's new addres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tmas cards?  Need help building your invitation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hristmas par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ORE!  Sue's Ornament Master now not only mai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able Christmas ornament collection, it also hel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anize your shopping trips and maintain your Christma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and a party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 NEW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a SHAREWARE product!  I encourage you to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ment and use this product in order to evalu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feel this is a useful product, then please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0.00 registration fee ( plus $2.50 S/H for newest version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ey Robi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 O. Box 91016-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ton Rouge, La. 70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gistration fee entitles you to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version contains a wide range of 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printed, bound manual.  The timed "Shareware" displa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ginning and end of the program can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registration form in the file "REGISTER.DOC"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NAMENT requires an IBM or compatable PC with a har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printer is required to print reports.  The program wor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40K of RAM; I suspect it may work with less, but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CLAIMER -- This ornament package has been writt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ustry-standard database tools that have been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ested over a period of years.  It does not tras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hard disks.  However, neither I nor anyone else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self can be responsible for any mishap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onveniences that may arise during your com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periences.  If you're using a HappyTimes PC with an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mulation board running an operating system kludged from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fferent bandit versions of DOS, 19 different TSR'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're using an I/O conversion utility that let's you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rd disk writes to a video tape, then I really have no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'll happen when you use ORNA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inciple works for you.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mber directly, ASP may be able to help.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write to the ASP Ombudsman at 545 Grover Road, Muske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 49442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63           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ly cosmetic changes -- message at end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reports are restricted to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true -- the shareware version is fu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, add error message when a report bombs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62           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pha list doesn't alpha anymore.  Re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port module to the index modu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61           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RUNTIME program inadvertantly left off the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.  This version includ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6            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ASP version.  Reports on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ed version now included.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ual, eliminated some of the "techni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stuff.  Corrected bug when esc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"Selecting a printer"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ng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5            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Christmas par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            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Store(shopping) list, Christma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, and Christmas shopping list.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pping lists (by store) and prin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bels i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            10/90  Finally -- a minor change!  When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ng or editing an ornament, the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ttom of the screen was misl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           09/90  OOPS!  The incremental search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dn't always work correctly.  It do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           09/90  Corrected miscount in print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number of ornaments included an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rds sitting around since the la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 was rebuilt.  Total should now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of (undeleted) ornamen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, program misses the ornament datab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hange the selected printer. 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           08/90  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AND BEGINNING ORNA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 all the ORNAMENT files to a subdirectory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.  If you're not familiar with subdirectori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fer to your DOS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you may have to deal with FILES and BUFF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 files.  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your CONFIG.SYS file.  You MUST have FILES = 25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).  Your buffers aren't that important, bu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at least BUFFERS = 8 i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likely, you already have these valu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RNAMENT and press Enter to beg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 has fiv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namen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ristmas Ca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pp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us always use a sliding bar.  Your arrow keys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ion bar up and down.  To select an option,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option with the selection bar and press ENTER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so select an option by pressing the first let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 (For example, "U" for Utiliti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information message on the bottom of the screen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lls you what you should do n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NAMENT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first portion of the system.  Selec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an Ornament List window pops up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your screen.  This window lists all the orname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informational message on the bottom of the screen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to press &lt;INSERT&gt;, &lt;DELETE&gt;, &lt;ENTER&gt;, or &lt;ESCAP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ing the INSERT key lets you add a new orna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ing the DELETE key lets you delete an existing orn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ing the ENTER key lets you edit an existing orna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ing the ESCAPE key exits from Ornament Maintenance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ORNA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the Ornament List window, press the INSERT key. 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pops open.  This window contains four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A "Short" name field.  This is a 20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can use to name the ornament.  Thi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ars in the ornament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) A "Long" description field.  This 64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lets you further describe or ad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ut the o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) A "Date Acquired" field.  This lets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ate you acquired the ornament.  Thi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valid date (No February 32nd allowed).  Si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ten don't know the exact day or month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o "round off" dates (For example, 11/01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"sometime in November of 87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) A Value field.  This is a dollar valu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values up to $999.99.  Its up to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use original purchase price o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ment price.  Also, you may only ente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umeric characters, a minus sign, and a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cursor is placed on the first field.  You may use th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down arrows or the ENTER key to move between the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ight and left arrows, the HOME key, and the END ke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back and forth within a single field.  You may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ELETE key and the BACKSPACE key to delete charact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toggle insert or overstrike mode with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've opened this window unintentionally, you ca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out adding a new ornament.  Simply press the ESCAPE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turns you to the Ornament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you've successfully entered the fourth field (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eld), you'll return to the Ornament List window.  Y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nament has been added to the lis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NOTE: You may also enter your ornament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-W key combination -- press the "W" key while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wn the Control key -- at any point while enter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nament.  This forces the program to accept the orn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inition without having to enter all four field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AN ORN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the Ornament List window, use your arrow keys, the Pg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PgDn key, the Home key, or the End Key to loc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nament that you wish to remove from your list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so try entering in the ornament's name.  As you pres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tter in the ornament's name, the window list will scro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rnament group matching what you've typed in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find a match, it will "beep"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you've located and highlighted the desired orna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the DELETE key.  An information message appear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ttom of the screen asking you to confirm you wish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rnament.  If you then press the "D" key, the orn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 removed from the list.  You'll return to the Orn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AN ORN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the Ornament List window, use your arrow keys, the Pg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PgDn key, the Home key, or the End Key to loc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nament that you wish to edit.  You may also try enter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rnament's name.  As you press each let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nament's name, the window list will scroll to the orn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 matching what you've typed in.  If it can't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ch, it will "beep" at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you've located and highlighted the desired orna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the ENTER key.  A second pops open (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ERT window) containing the four data fields descri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na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ay then alter this information if you wish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ame editing keys (BACKSPACE, arrows, DELETE, INS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) you used when adding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you press ENTER after the fourth field, you'll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rnament List window.  OR, you can press the Control-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 combination to force the program to accept what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ING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mply press the ESCAPE key while at the Ornamen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dow.  The window will disappear and you'll return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TMAS CAR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second portion of the system.  Selec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Christmas Card List window pops up on the righ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screen.  This window lists people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informational message on the bottom of the screen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to press &lt;INSERT&gt;, &lt;DELETE&gt;, &lt;ENTER&gt;, or &lt;ESCAP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INSERT key lets you add a new pers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DELETE key lets you delete an existing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ENTER key lets you edit an existing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ESCAPE key exits from Christmas Card Maintenan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Christmas Card List window, press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cond window pops open.  You can enter a pers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ddress.  This window contains several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A name field.  This is a 30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for a person's name. 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ars in the Christmas Card List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The first Address field.  This 30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e first line in the person's address. 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s, this will be the ONLY line in the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... for example, "307 St. Patrick Stre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The second Address field.  If you nee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line -- for an apartment number, or a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x, or whatever, you can use this 3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.  Just skip over it if you don'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The "C/S/Z" fields.  Really three fields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is a 20 character "City" field,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2 character "State" field, and the third is a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"Zip Code" field.  Note the St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s to upper-case alphabet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 A free-form "NOTES" field.  This scroll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s you enter up to 128 charcters of fre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.  As you reach the right-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, it "scrolls" to let you ente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cursor is placed on the first field.  You may use th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down arrows or the ENTER key to move between the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ight and left arrows, the HOME key, and the END ke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back and forth within a single field.  You may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ELETE key and the BACKSPACE key to delete charact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toggle insert or overstrike mode with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've opened this window unintentionally, you ca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adding a new person.  Simply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turns you to the Christmas Card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've successfully entered the last field (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), you'll return to the Christmas Card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ew person has been added to the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: You may also enter your person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-W key combination -- press the "W" key while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wn the Control key -- at any point while enter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 This forces the program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without having to enter all four fiel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A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Christmas Card List window, use your arrow ke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 and PgDn key, the Home key, or the End Key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 that you wish to remove from your list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entering a name.  As you press each letter in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list scrolls to names matching what you'v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.  If it can't find a match, it will "beep"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've located and highlighted the desired na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LETE key.  An information message appear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creen asking you to confirm you wish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.  If you then press the "D" key, the pers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 from the list.  You'll return to the Christma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A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Christmas Card List window, use your arrow ke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 and PgDn key, the Home key, or the End Key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 that you wish to edit.  You may also tr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 As you press each letter in the name, the windo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s to names matching what you've typed in. 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a match, it will "beep"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've located and highlighted the desired na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ER key.  A second pops open (similar to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) containing the data fields describing the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ay then alter this information if you wish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ame editing keys (BACKSPACE, arrows, DELETE, INS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) you used when adding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press ENTER after the last field, you'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ristmas Card List window.  OR,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-W key combination to force the program to accep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ve entered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ING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ress the ESCAPE key while at the Christmas Ca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 The window will disappear and you'll retur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PP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third portion of the system.  Selec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Shopping List window pops up on the righ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screen.  This window lists people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informational message on the bottom of the screen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to press &lt;INSERT&gt;, &lt;DELETE&gt;, &lt;ENTER&gt;, or &lt;ESCAP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INSERT key lets you add a new pers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DELETE key lets you delete an existing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ENTER key lets you edit an existing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ESCAPE key exits from Shopping List Maintenan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Shopping List window, press the INSERT key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pops open.  You can enter a person's name and 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s.  This window contains three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A name field.  This is a 30 character fiel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a person's name.  This name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pping List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The gift ideas field.  This 64 character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crolling field.  Type in your gift idea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ch the right-hand portion of the fie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will "scroll" to let you enter up to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The Store field.  Use this field to enter th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'll shop for this gift.  You can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pping list by store (in 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help you coordinate your shopping --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ted trips because you "forgot" some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eld must be a "real" store.  If you mis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tore name, or if you enter a blank,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ars listing the stores you've ident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ties section (see Shopping Sto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ties).  This is a scrolling window -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oint" to the desired store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pture this information on your gift ide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cursor is placed on the first field.  You may use th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down arrows or the ENTER key to move between the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ight and left arrows, the HOME key, and the END ke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back and forth within a single field.  You may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ELETE key and the BACKSPACE key to delete charact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toggle insert or overstrike mode with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've opened this window unintentionally, you ca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adding a new person.  Simply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turns you to the Shopping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've successfully entered the last field (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), you'll return to the Shopping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ew person has been added to the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: You may also enter your person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-W key combination -- press the "W" key while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wn the Control key -- at any point while enter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 This forces the program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without having to enter all the fiel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A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Shopping List window, use your arrow ke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 and PgDn key, the Home key, or the End Key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 that you wish to remove from your list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entering a name.  As you press each letter in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list scrolls to names matching what you'v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.  If it can't find a match, it will "beep"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've located and highlighted the desired na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LETE key.  An information message appear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creen asking you to confirm you wish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.  If you then press the "D" key, the pers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 from the list.  You'll return to the Shopp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A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Shopping List window, use your arrow ke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 and PgDn key, the Home key, or the End Key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 that you wish to edit.  You may also tr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 As you press each letter in the name, the windo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s to names matching what you've typed in. 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a match, it will "beep"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've located and highlighted the desired na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ER key.  A second pops open (similar to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) containing the data fields describing the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ay then alter this information if you wish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ame editing keys (BACKSPACE, arrows, DELETE, INS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) you used when adding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press ENTER after the last field, you'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opping List window.  OR, you can press the Control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combination to force the program to accept w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ING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ress the ESCAPE key while at the Shopp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 The window will disappear and you'll retur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Y CAR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fourth portion of the system.  Selec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Party List window pops up on the right hand 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This window lists people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, you can use this to maintain any list of peop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necessarily just for party invit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informational message on the bottom of the screen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to press &lt;INSERT&gt;, &lt;DELETE&gt;, &lt;ENTER&gt;, or &lt;ESCAP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INSERT key lets you add a new pers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DELETE key lets you delete an existing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ENTER key lets you edit an existing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ESCAPE key exits from Party Maintenan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Party List window, press the INSERT key. A seco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s open.  You can enter a person's name and addr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contains several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A name field.  This is a 30 character field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erson's name.  This name appears in the Par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The first Address field.  This 30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e first line in the person's address. 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s, this will be the ONLY line in the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... for example, "307 St. Patrick Stre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The second Address field.  If you nee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line -- for an apartment number, or a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x, or whatever, you can use this 3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.  Just skip over it if you don'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The "C/S/Z" fields.  Really three fields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is a 20 character "City" field,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2 character "State" field, and the third is a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"Zip Code" field.  Note the St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s to upper-case alphabet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 A free-form "NOTES" field.  This scroll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s you enter up to 128 charcters of fre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.  As you reach the right-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, it "scrolls" to let you ente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cursor is placed on the first field.  You may use th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down arrows or the ENTER key to move between the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ight and left arrows, the HOME key, and the END ke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back and forth within a single field.  You may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ELETE key and the BACKSPACE key to delete charact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toggle insert or overstrike mode with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've opened this window unintentionally, you ca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adding a new person.  Simply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turns you to the Party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've successfully entered the last field (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), you'll return to the Party List window. Your new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added to the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: You may also enter your person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-W key combination -- press the "W" key while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wn the Control key -- at any point while enter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 This forces the program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without having to enter all four fiel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A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Party List window, use your arrow keys, the Pg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 key, the Home key, or the End Key to locate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wish to remove from your list.  You may al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a name.  As you press each letter in th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list scrolls to names matching what you've typed 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an't find a match, it will "beep"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've located and highlighted the desired na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LETE key.  An information message appear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creen asking you to confirm you wish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.  If you then press the "D" key, the pers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 from the list.  You'll return to the Party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A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Party List window, use your arrow keys, the Pg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 key, the Home key, or the End Key to locate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wish to edit.  You may also try entering a na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press each letter in the name, the window list scro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matching what you've typed in.  If it can't find a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"beep"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've located and highlighted the desired na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ER key.  A second pops open (similar to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) containing the data fields describing the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ay then alter this information if you wish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ame editing keys (BACKSPACE, arrows, DELETE, INS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) you used when adding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press ENTER after the last field, you'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ty List window.  OR, you can press the Control-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 to force the program to accept what you'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ING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ress the ESCAPE key while at the Party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will disappear and you'll return to an activ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TILITIES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fifth option on the main menu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option, a second menu window opens.  This seco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ild new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pping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option lets you change the name that appears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ain menu ("Welcome to xxxxx Ornament Master Syste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ghlight this option and select it by pressing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A new window pops open, asking you to ente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your own name.  If you add an apostrophe-S ('s)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, it'll look a littl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press ESCAPE, you'll return to the Utility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out changing anything.  If you press ENTER or Control-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'll see your new name appear as soon as you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D NEW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'll possibly never have to use this option.  However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ssible if you lose power during an editing session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y corrupt an index file.  (The index file is what kee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nament list in alphabetical order.)  You can tell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corrupted because the program begins acting wierd --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bably, you'll either get an error message or the Orn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looks st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ighlight and select this option, it will re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ex file.  It then returns control to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nament Master lets you select one of 8 popular prin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select this option, a windows pops open listing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 Pinwriter P2/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on LBP-8 A1/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blo 620 &amp; 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ic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M Pro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P LaserJet 500/+/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pson RX/FX/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se are some of the most popular printers.  If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not on the list, it probably is emulating one that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ist -- most probably either the Diablo, th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printer, or the Epson. (NOTE: HP LaserJet 500/+/I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the IID, the III, and the II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can emulate nothing on the list, then select "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er".  You select a printer by moving the b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row keys to highlight a printer and then pressing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nament Master saves this information.  When you later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print your ornament list, it will use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drivers for the printer you'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ORTANT:  If you select this option, the highlighted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 set on the first item.  If you then press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 to the Utility Menu, you've changed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r to the first printer.  You must either point th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ropriate printer and press ENTER, or you must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key to exit without changing the select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elect this option, you'll see a list of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12 different reports -- even though you see l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.  Use your down and up arrow keys --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s to display all 12 repo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arrow keys to select the desired reports. Thes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reated with a run-time version of R&amp;R Report Wri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nt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x reports deal with your Christmas ornament collectio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pha List - Lists ornament names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s in ornament n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List  - Lists ornament names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s in date ac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 List - Lists ornament name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s in the order they we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 Alpha - Lists ornament names in n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 Date  - Lists ornament names in da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Order - Lists ornament names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s in descending order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ix repor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pping List - Lists shopping ideas b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pping List/Store - Shopping lists b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ristmast Card List - List of names, addre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nts in your Christmas car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ristmas Card Labels - Prints 1-up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se gummed labels or be prepared to do 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t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y (special) List - List of names, addre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nts in your Party (or special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y (special) Labels - Prints 1-up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se gummed labels or be prepared to do 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report prints, control returns to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ING THE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leave the Utility menu and return to the Main Menu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ESCAPE at the Utility menu prompt.  The Utility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isappear and you'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ast option on the Main Menu is the Terminate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 this option when you're ready to leave Ornament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